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53200</wp:posOffset>
            </wp:positionH>
            <wp:positionV relativeFrom="paragraph">
              <wp:posOffset>114300</wp:posOffset>
            </wp:positionV>
            <wp:extent cx="150241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аю</w:t>
      </w:r>
    </w:p>
    <w:p>
      <w:pPr>
        <w:pStyle w:val="NoSpacing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рио директора МБОУ СОШ №49</w:t>
      </w:r>
    </w:p>
    <w:p>
      <w:pPr>
        <w:pStyle w:val="NoSpacing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  Айгунов А.М.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 xml:space="preserve">План  работы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 xml:space="preserve">МБОУ «СОШ №49» </w:t>
      </w:r>
    </w:p>
    <w:p>
      <w:pPr>
        <w:pStyle w:val="NoSpacing1"/>
        <w:jc w:val="center"/>
        <w:rPr/>
      </w:pPr>
      <w:r>
        <w:rPr>
          <w:rFonts w:cs="Times New Roman" w:ascii="Times New Roman" w:hAnsi="Times New Roman"/>
          <w:b/>
          <w:sz w:val="96"/>
        </w:rPr>
        <w:t>на 2020-2021 учебный год</w:t>
      </w:r>
    </w:p>
    <w:p>
      <w:pPr>
        <w:pStyle w:val="NoSpacing1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i/>
          <w:iCs/>
          <w:sz w:val="96"/>
        </w:rPr>
        <w:t> </w:t>
      </w:r>
    </w:p>
    <w:p>
      <w:pPr>
        <w:pStyle w:val="NoSpacing1"/>
        <w:rPr>
          <w:rFonts w:ascii="Times New Roman" w:hAnsi="Times New Roman" w:cs="Times New Roman"/>
          <w:i/>
          <w:i/>
          <w:kern w:val="2"/>
          <w:sz w:val="96"/>
          <w:u w:val="single"/>
        </w:rPr>
      </w:pPr>
      <w:r>
        <w:rPr>
          <w:rFonts w:cs="Times New Roman" w:ascii="Times New Roman" w:hAnsi="Times New Roman"/>
          <w:i/>
          <w:kern w:val="2"/>
          <w:sz w:val="96"/>
          <w:u w:val="single"/>
        </w:rPr>
      </w:r>
    </w:p>
    <w:p>
      <w:pPr>
        <w:pStyle w:val="NoSpacing1"/>
        <w:rPr>
          <w:rFonts w:ascii="Times New Roman" w:hAnsi="Times New Roman" w:cs="Times New Roman"/>
          <w:i/>
          <w:i/>
          <w:kern w:val="2"/>
          <w:u w:val="single"/>
        </w:rPr>
      </w:pPr>
      <w:r>
        <w:rPr>
          <w:rFonts w:cs="Times New Roman" w:ascii="Times New Roman" w:hAnsi="Times New Roman"/>
          <w:i/>
          <w:kern w:val="2"/>
          <w:u w:val="single"/>
        </w:rPr>
      </w:r>
    </w:p>
    <w:p>
      <w:pPr>
        <w:pStyle w:val="NoSpacing1"/>
        <w:rPr>
          <w:rFonts w:ascii="Times New Roman" w:hAnsi="Times New Roman" w:cs="Times New Roman"/>
          <w:i/>
          <w:i/>
          <w:kern w:val="2"/>
          <w:u w:val="single"/>
        </w:rPr>
      </w:pPr>
      <w:r>
        <w:rPr>
          <w:rFonts w:cs="Times New Roman" w:ascii="Times New Roman" w:hAnsi="Times New Roman"/>
          <w:i/>
          <w:kern w:val="2"/>
          <w:u w:val="single"/>
        </w:rPr>
      </w:r>
    </w:p>
    <w:p>
      <w:pPr>
        <w:pStyle w:val="NoSpacing1"/>
        <w:rPr>
          <w:rFonts w:ascii="Times New Roman" w:hAnsi="Times New Roman" w:cs="Times New Roman"/>
          <w:i/>
          <w:i/>
          <w:kern w:val="2"/>
          <w:u w:val="single"/>
        </w:rPr>
      </w:pPr>
      <w:r>
        <w:rPr>
          <w:rFonts w:cs="Times New Roman" w:ascii="Times New Roman" w:hAnsi="Times New Roman"/>
          <w:i/>
          <w:kern w:val="2"/>
          <w:u w:val="single"/>
        </w:rPr>
      </w:r>
    </w:p>
    <w:p>
      <w:pPr>
        <w:pStyle w:val="NoSpacing1"/>
        <w:rPr>
          <w:rFonts w:ascii="Times New Roman" w:hAnsi="Times New Roman" w:cs="Times New Roman"/>
          <w:i/>
          <w:i/>
          <w:kern w:val="2"/>
          <w:u w:val="single"/>
        </w:rPr>
      </w:pPr>
      <w:r>
        <w:rPr>
          <w:rFonts w:cs="Times New Roman" w:ascii="Times New Roman" w:hAnsi="Times New Roman"/>
          <w:i/>
          <w:kern w:val="2"/>
          <w:u w:val="single"/>
        </w:rPr>
      </w:r>
    </w:p>
    <w:p>
      <w:pPr>
        <w:pStyle w:val="NoSpacing1"/>
        <w:rPr>
          <w:rFonts w:ascii="Times New Roman" w:hAnsi="Times New Roman" w:cs="Times New Roman"/>
          <w:i/>
          <w:i/>
          <w:kern w:val="2"/>
          <w:u w:val="single"/>
        </w:rPr>
      </w:pPr>
      <w:r>
        <w:rPr>
          <w:rFonts w:cs="Times New Roman" w:ascii="Times New Roman" w:hAnsi="Times New Roman"/>
          <w:i/>
          <w:kern w:val="2"/>
          <w:u w:val="single"/>
        </w:rPr>
        <w:t>Разделы плана работы школы:</w:t>
      </w:r>
    </w:p>
    <w:p>
      <w:pPr>
        <w:pStyle w:val="NoSpac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Spacing1"/>
        <w:spacing w:lineRule="auto" w:line="276"/>
        <w:rPr/>
      </w:pPr>
      <w:r>
        <w:rPr>
          <w:rFonts w:cs="Times New Roman" w:ascii="Times New Roman" w:hAnsi="Times New Roman"/>
        </w:rPr>
        <w:t>I.     Задачи и приоритетные направления работы на новый 2020/2021 учебный год.</w:t>
      </w:r>
    </w:p>
    <w:p>
      <w:pPr>
        <w:pStyle w:val="NoSpacing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Spacing1"/>
        <w:spacing w:lineRule="auto" w:line="276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     Организация деятельности школы, направленной на обеспечение доступности общего образования.</w:t>
      </w:r>
    </w:p>
    <w:p>
      <w:pPr>
        <w:pStyle w:val="NoSpacing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Spacing1"/>
        <w:spacing w:lineRule="auto" w:line="276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     Работа с педагогическими кадрами.</w:t>
      </w:r>
    </w:p>
    <w:p>
      <w:pPr>
        <w:pStyle w:val="NoSpacing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Spacing1"/>
        <w:spacing w:lineRule="auto" w:line="276"/>
        <w:rPr/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     Научно-методическая работа.</w:t>
      </w:r>
    </w:p>
    <w:p>
      <w:pPr>
        <w:pStyle w:val="NoSpacing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</w:p>
    <w:p>
      <w:pPr>
        <w:pStyle w:val="NoSpacing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     Руководство и педагогический контроль за учебно-воспитательным процессом.</w:t>
      </w:r>
    </w:p>
    <w:p>
      <w:pPr>
        <w:pStyle w:val="NoSpacing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Spacing1"/>
        <w:spacing w:lineRule="auto" w:line="276"/>
        <w:rPr/>
      </w:pP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.     Работа с родителями и общественностью.</w:t>
      </w:r>
    </w:p>
    <w:p>
      <w:pPr>
        <w:pStyle w:val="NoSpac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Spacing1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I.   Задачи и приоритетные направления работы на новый 2020/2021 учебный год.</w:t>
      </w:r>
    </w:p>
    <w:p>
      <w:pPr>
        <w:pStyle w:val="NoSpacing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риоритетные направления образовательного процесса.</w:t>
      </w:r>
    </w:p>
    <w:p>
      <w:pPr>
        <w:pStyle w:val="Normal"/>
        <w:jc w:val="both"/>
        <w:rPr/>
      </w:pPr>
      <w:r>
        <w:rPr/>
        <w:t>1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Формирование</w:t>
      </w:r>
      <w:r>
        <w:rPr>
          <w:color w:val="000000"/>
        </w:rPr>
        <w:t xml:space="preserve"> системы в работе школы по реализации Национального проекта «Образование». Реализация и активное применение в работе школы национальной образовательной инициативы «Наша новая школа».</w:t>
      </w:r>
      <w:r>
        <w:rPr/>
        <w:t xml:space="preserve"> </w:t>
      </w:r>
    </w:p>
    <w:p>
      <w:pPr>
        <w:pStyle w:val="Normal"/>
        <w:jc w:val="both"/>
        <w:rPr/>
      </w:pPr>
      <w:r>
        <w:rPr/>
        <w:t>2. Формирование у учащихся потребности в обучении, саморазвитии.</w:t>
      </w:r>
    </w:p>
    <w:p>
      <w:pPr>
        <w:pStyle w:val="Normal"/>
        <w:jc w:val="both"/>
        <w:rPr/>
      </w:pPr>
      <w:r>
        <w:rPr/>
        <w:t>3. Создание условий для удовлетворения образовательных потребностей учащихся.</w:t>
      </w:r>
    </w:p>
    <w:p>
      <w:pPr>
        <w:pStyle w:val="Normal"/>
        <w:jc w:val="both"/>
        <w:rPr/>
      </w:pPr>
      <w:r>
        <w:rPr/>
        <w:t>4. Сохранение здоровья учащихся.</w:t>
      </w:r>
    </w:p>
    <w:p>
      <w:pPr>
        <w:pStyle w:val="Normal"/>
        <w:jc w:val="both"/>
        <w:rPr/>
      </w:pPr>
      <w:r>
        <w:rPr/>
        <w:t>5. Раскрытие творческого потенциала учащихся.</w:t>
      </w:r>
    </w:p>
    <w:p>
      <w:pPr>
        <w:pStyle w:val="Normal"/>
        <w:jc w:val="both"/>
        <w:rPr/>
      </w:pPr>
      <w:r>
        <w:rPr/>
        <w:t>6. Ориентация всего учебно-воспитательного процесса на развитие зоны ближайшего развития каждого школьника</w:t>
      </w:r>
    </w:p>
    <w:p>
      <w:pPr>
        <w:pStyle w:val="Style7"/>
        <w:spacing w:before="0" w:after="0"/>
        <w:jc w:val="both"/>
        <w:rPr>
          <w:b/>
          <w:b/>
          <w:i/>
          <w:i/>
        </w:rPr>
      </w:pPr>
      <w:r>
        <w:rPr>
          <w:b/>
          <w:i/>
          <w:u w:val="single"/>
        </w:rPr>
        <w:t>Тема работы школы</w:t>
      </w:r>
      <w:r>
        <w:rPr>
          <w:i/>
          <w:u w:val="single"/>
        </w:rPr>
        <w:t>:</w:t>
      </w:r>
      <w:r>
        <w:rPr>
          <w:u w:val="single"/>
        </w:rPr>
        <w:t xml:space="preserve"> </w:t>
      </w:r>
      <w:r>
        <w:rPr>
          <w:b/>
          <w:i/>
          <w:u w:val="single"/>
        </w:rPr>
        <w:t>«</w:t>
      </w:r>
      <w:r>
        <w:rPr>
          <w:b/>
          <w:i/>
        </w:rPr>
        <w:t>Совершенствование форм и методов организации образовательной деятельности учащихся, обеспечивающих качество обученности и гармоничное развитие ребѐнка в современных условиях».</w:t>
      </w:r>
    </w:p>
    <w:p>
      <w:pPr>
        <w:pStyle w:val="NoSpacing1"/>
        <w:rPr/>
      </w:pPr>
      <w:r>
        <w:rPr>
          <w:rFonts w:cs="Times New Roman" w:ascii="Times New Roman" w:hAnsi="Times New Roman"/>
          <w:b/>
          <w:i/>
          <w:u w:val="single"/>
        </w:rPr>
        <w:t>Задачи школы на 2020 -2021 учебный год:</w:t>
      </w:r>
    </w:p>
    <w:p>
      <w:pPr>
        <w:pStyle w:val="Normal"/>
        <w:jc w:val="both"/>
        <w:rPr/>
      </w:pPr>
      <w:r>
        <w:rPr>
          <w:b/>
        </w:rPr>
        <w:t>1.Создание условий для повышения качества образовательной подготовки за счет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ения общественных отношений, целью которых является создание условий для реализации прав граждан на качественное образование, обеспечивающих освоение обучающимися содержания образовательных программ (образовательные отношен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и образовательного процесса в соответствии с требованиями ГОС и ФГОС и национальной образовательной инициативой «Наша новая школ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я у учащихся ключевых компетенций в процессе овладения универсальными учебными действиями;</w:t>
      </w:r>
    </w:p>
    <w:p>
      <w:pPr>
        <w:pStyle w:val="Normal"/>
        <w:numPr>
          <w:ilvl w:val="0"/>
          <w:numId w:val="5"/>
        </w:numPr>
        <w:ind w:left="567" w:hanging="141"/>
        <w:jc w:val="both"/>
        <w:rPr/>
      </w:pPr>
      <w:r>
        <w:rPr/>
        <w:t>совершенствования межпредметных связей между системой основного и дополнительного образования;</w:t>
      </w:r>
    </w:p>
    <w:p>
      <w:pPr>
        <w:pStyle w:val="ListParagraph1"/>
        <w:numPr>
          <w:ilvl w:val="0"/>
          <w:numId w:val="5"/>
        </w:numPr>
        <w:tabs>
          <w:tab w:val="left" w:pos="284" w:leader="none"/>
        </w:tabs>
        <w:spacing w:lineRule="auto" w:line="276"/>
        <w:jc w:val="both"/>
        <w:rPr/>
      </w:pPr>
      <w:r>
        <w:rPr/>
        <w:t>формирования мотивационной среды к здоровому образу жизни у педагогов, учащихся и родителей.</w:t>
      </w:r>
    </w:p>
    <w:p>
      <w:pPr>
        <w:pStyle w:val="Normal"/>
        <w:numPr>
          <w:ilvl w:val="0"/>
          <w:numId w:val="5"/>
        </w:numPr>
        <w:ind w:left="567" w:hanging="141"/>
        <w:jc w:val="both"/>
        <w:rPr/>
      </w:pPr>
      <w:r>
        <w:rPr/>
        <w:t>создания условий для развития  духовно-нравственных качеств личности, способной противостоять негативным факторам современного общества и выстраивать свою жизнь на основе традиционных российских духовно-нравственных ценностей.</w:t>
      </w:r>
    </w:p>
    <w:p>
      <w:pPr>
        <w:pStyle w:val="Normal"/>
        <w:numPr>
          <w:ilvl w:val="0"/>
          <w:numId w:val="5"/>
        </w:numPr>
        <w:ind w:left="567" w:hanging="141"/>
        <w:jc w:val="both"/>
        <w:rPr/>
      </w:pPr>
      <w:r>
        <w:rPr>
          <w:bCs/>
          <w:color w:val="000000"/>
        </w:rPr>
        <w:t>внес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орректив в локальные нормативные акты в соответствии с новым законодательством.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2.Совершенствование воспитательной системы школы на основе работы по: </w:t>
      </w:r>
    </w:p>
    <w:p>
      <w:pPr>
        <w:pStyle w:val="Default"/>
        <w:numPr>
          <w:ilvl w:val="0"/>
          <w:numId w:val="5"/>
        </w:numPr>
        <w:spacing w:before="0" w:after="49"/>
        <w:jc w:val="both"/>
        <w:rPr/>
      </w:pPr>
      <w:r>
        <w:rPr/>
        <w:t xml:space="preserve">активизации совместной работы классных руководителей и учителей-предметников по формированию личностных качеств учащихся; </w:t>
      </w:r>
    </w:p>
    <w:p>
      <w:pPr>
        <w:pStyle w:val="Default"/>
        <w:numPr>
          <w:ilvl w:val="0"/>
          <w:numId w:val="5"/>
        </w:numPr>
        <w:spacing w:before="0" w:after="49"/>
        <w:jc w:val="both"/>
        <w:rPr/>
      </w:pPr>
      <w:r>
        <w:rPr/>
        <w:t xml:space="preserve">сплочению классных коллективов через повышение мотивации учащихся к совместному участию в общешкольных, внеклассных мероприятиях, экскурсионной программах, проектной деятельности. </w:t>
      </w:r>
    </w:p>
    <w:p>
      <w:pPr>
        <w:pStyle w:val="Default"/>
        <w:numPr>
          <w:ilvl w:val="0"/>
          <w:numId w:val="5"/>
        </w:numPr>
        <w:spacing w:before="0" w:after="49"/>
        <w:jc w:val="both"/>
        <w:rPr/>
      </w:pPr>
      <w:r>
        <w:rPr/>
        <w:t xml:space="preserve">повышению уровня общешкольных мероприятий и конкурсов, улучшению качества проводимых тематических классных часов, </w:t>
      </w:r>
    </w:p>
    <w:p>
      <w:pPr>
        <w:pStyle w:val="Default"/>
        <w:numPr>
          <w:ilvl w:val="0"/>
          <w:numId w:val="5"/>
        </w:numPr>
        <w:spacing w:before="0" w:after="49"/>
        <w:jc w:val="both"/>
        <w:rPr/>
      </w:pPr>
      <w:r>
        <w:rPr/>
        <w:t xml:space="preserve">расширения форм взаимодействия с родителями;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профилактике девиантных форм поведения и вредных привычек. </w:t>
      </w:r>
    </w:p>
    <w:p>
      <w:pPr>
        <w:pStyle w:val="Default"/>
        <w:ind w:left="720" w:hanging="0"/>
        <w:rPr/>
      </w:pPr>
      <w:r>
        <w:rPr/>
      </w:r>
    </w:p>
    <w:p>
      <w:pPr>
        <w:pStyle w:val="NoSpacing1"/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Совершенствование системы дополнительного образования на основе:</w:t>
      </w:r>
    </w:p>
    <w:p>
      <w:pPr>
        <w:pStyle w:val="Default"/>
        <w:numPr>
          <w:ilvl w:val="0"/>
          <w:numId w:val="8"/>
        </w:numPr>
        <w:spacing w:before="0" w:after="49"/>
        <w:jc w:val="both"/>
        <w:rPr/>
      </w:pPr>
      <w:r>
        <w:rPr/>
        <w:t xml:space="preserve">обеспечения благоприятных условий для выявления, развития и поддержки одарѐнных детей в различных областях интеллектуальной и творческой деятельности; </w:t>
      </w:r>
    </w:p>
    <w:p>
      <w:pPr>
        <w:pStyle w:val="Default"/>
        <w:numPr>
          <w:ilvl w:val="0"/>
          <w:numId w:val="8"/>
        </w:numPr>
        <w:spacing w:before="0" w:after="49"/>
        <w:jc w:val="both"/>
        <w:rPr/>
      </w:pPr>
      <w:r>
        <w:rPr/>
        <w:t xml:space="preserve">повышение эффективности работы по развитию творческих способностей, интеллектуально-нравственных качеств учащихся;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 xml:space="preserve">развитие самореализации, самообразования для дальнейшей профориентации учащихся.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 Повышение профессиональной компетентности через: </w:t>
      </w:r>
    </w:p>
    <w:p>
      <w:pPr>
        <w:pStyle w:val="Default"/>
        <w:numPr>
          <w:ilvl w:val="0"/>
          <w:numId w:val="6"/>
        </w:numPr>
        <w:spacing w:before="0" w:after="49"/>
        <w:jc w:val="both"/>
        <w:rPr/>
      </w:pPr>
      <w:r>
        <w:rPr/>
        <w:t xml:space="preserve">обеспечение условий повышения уровня профессиональной компетентности педагогов, реализующих образовательную деятельность в школе. Внедрение эффективных механизмов организации непрерывного образования, подготовки и переподготовки педагогических кадров;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формирование готовности педагогов к распространению профессионального опыта среди педагогического сообщества школы, района, региона, страны.</w:t>
      </w:r>
    </w:p>
    <w:p>
      <w:pPr>
        <w:pStyle w:val="Default"/>
        <w:ind w:left="720" w:hanging="0"/>
        <w:jc w:val="both"/>
        <w:rPr/>
      </w:pPr>
      <w:r>
        <w:rPr/>
        <w:t xml:space="preserve"> </w:t>
      </w:r>
    </w:p>
    <w:p>
      <w:pPr>
        <w:pStyle w:val="Default"/>
        <w:spacing w:before="0" w:after="45"/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5.Совершенствование информационной образовательной среды школы за счет: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участия в проекте по созданию и внедрению единой информационной системы учета и мониторинга образовательных достижений обучающихся общеобразовательных организаций г. Махачкалы;</w:t>
      </w:r>
    </w:p>
    <w:p>
      <w:pPr>
        <w:pStyle w:val="Default"/>
        <w:numPr>
          <w:ilvl w:val="0"/>
          <w:numId w:val="4"/>
        </w:numPr>
        <w:spacing w:before="0" w:after="45"/>
        <w:jc w:val="both"/>
        <w:rPr/>
      </w:pPr>
      <w:r>
        <w:rPr/>
        <w:t>создания условий для работы педагогов по ведению журналов успеваемости в электронном виде;</w:t>
      </w:r>
    </w:p>
    <w:p>
      <w:pPr>
        <w:pStyle w:val="Default"/>
        <w:numPr>
          <w:ilvl w:val="0"/>
          <w:numId w:val="6"/>
        </w:numPr>
        <w:spacing w:before="0" w:after="45"/>
        <w:jc w:val="both"/>
        <w:rPr/>
      </w:pPr>
      <w:r>
        <w:rPr/>
        <w:t xml:space="preserve">эффективного использования в урочной и внеурочной деятельности информационно-коммуникационных технологий; </w:t>
      </w:r>
    </w:p>
    <w:p>
      <w:pPr>
        <w:pStyle w:val="Default"/>
        <w:numPr>
          <w:ilvl w:val="0"/>
          <w:numId w:val="6"/>
        </w:numPr>
        <w:spacing w:before="0" w:after="45"/>
        <w:jc w:val="both"/>
        <w:rPr/>
      </w:pPr>
      <w:r>
        <w:rPr/>
        <w:t xml:space="preserve">модернизации официального сайта школы в соответствии с различными направлениями деятельности школы;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организации постоянно действующих консультаций и семинаров по вопросам, связанным с использованием ИКТ.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участия в проекте по созданию и внедрению единой информационной системы учета и мониторинга образовательных достижений обучающихся общеобразовательных организаций г. Махачкалы.</w:t>
      </w:r>
    </w:p>
    <w:p>
      <w:pPr>
        <w:pStyle w:val="NoSpacing1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1"/>
        <w:tabs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31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рганизация деятельности общеобразовательного учреждения, направленной на обеспечение доступности общего образования</w:t>
      </w:r>
    </w:p>
    <w:p>
      <w:pPr>
        <w:pStyle w:val="ListParagraph1"/>
        <w:numPr>
          <w:ilvl w:val="0"/>
          <w:numId w:val="12"/>
        </w:numPr>
        <w:rPr/>
      </w:pPr>
      <w:r>
        <w:rPr/>
        <w:t>Организационно-педагогические мероприятия на начало учебного года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"/>
        <w:gridCol w:w="7422"/>
        <w:gridCol w:w="2268"/>
        <w:gridCol w:w="467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мотр готовности школы, кабинетов к началу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администрация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боты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, В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ть школу педагогическими  кадрами </w:t>
            </w:r>
          </w:p>
          <w:p>
            <w:pPr>
              <w:pStyle w:val="Normal"/>
              <w:rPr/>
            </w:pPr>
            <w:r>
              <w:rPr/>
              <w:t>Утвердить педагогическую нагрузку, распределить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родителей первокласс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директор, учителя нач.клас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ием учащихся в первый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ь приказы:</w:t>
            </w:r>
          </w:p>
          <w:p>
            <w:pPr>
              <w:pStyle w:val="Normal"/>
              <w:rPr/>
            </w:pPr>
            <w:r>
              <w:rPr/>
              <w:t>-о зачислении  учащихся в 1-е и 10-е классы</w:t>
            </w:r>
          </w:p>
          <w:p>
            <w:pPr>
              <w:pStyle w:val="Normal"/>
              <w:rPr/>
            </w:pPr>
            <w:r>
              <w:rPr/>
              <w:t>-об организованном начале учебного года</w:t>
            </w:r>
          </w:p>
          <w:p>
            <w:pPr>
              <w:pStyle w:val="Normal"/>
              <w:rPr/>
            </w:pPr>
            <w:r>
              <w:rPr/>
              <w:t>- о создании тарификационной комиссии</w:t>
            </w:r>
          </w:p>
          <w:p>
            <w:pPr>
              <w:pStyle w:val="Normal"/>
              <w:rPr/>
            </w:pPr>
            <w:r>
              <w:rPr/>
              <w:t>-о назначении рук. методических объединений, о методическом совете школы</w:t>
            </w:r>
          </w:p>
          <w:p>
            <w:pPr>
              <w:pStyle w:val="Normal"/>
              <w:rPr/>
            </w:pPr>
            <w:r>
              <w:rPr/>
              <w:t>- о назначении классных руководителей</w:t>
            </w:r>
          </w:p>
          <w:p>
            <w:pPr>
              <w:pStyle w:val="Normal"/>
              <w:rPr/>
            </w:pPr>
            <w:r>
              <w:rPr/>
              <w:t>- о назначении ответственного за технику безопасности и пожарную безопасность по школе на новый учебный год</w:t>
            </w:r>
          </w:p>
          <w:p>
            <w:pPr>
              <w:pStyle w:val="Normal"/>
              <w:rPr/>
            </w:pPr>
            <w:r>
              <w:rPr/>
              <w:t>- об утверждении плана работы на год</w:t>
            </w:r>
          </w:p>
          <w:p>
            <w:pPr>
              <w:pStyle w:val="Normal"/>
              <w:rPr/>
            </w:pPr>
            <w:r>
              <w:rPr/>
              <w:t>- о дежурстве администрации школы</w:t>
            </w:r>
          </w:p>
          <w:p>
            <w:pPr>
              <w:pStyle w:val="Normal"/>
              <w:rPr/>
            </w:pPr>
            <w:r>
              <w:rPr/>
              <w:t>- о создании комиссии по материальному стимулированию работников школы</w:t>
            </w:r>
          </w:p>
          <w:p>
            <w:pPr>
              <w:pStyle w:val="Normal"/>
              <w:rPr/>
            </w:pPr>
            <w:r>
              <w:rPr/>
              <w:t>- о каникулах на новый учебный год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TimesNewRoman;MS Mincho"/>
                <w:b/>
              </w:rPr>
              <w:t xml:space="preserve"> </w:t>
            </w:r>
            <w:r>
              <w:rPr>
                <w:rFonts w:eastAsia="TimesNewRoman;MS Mincho"/>
              </w:rPr>
              <w:t>о создании комиссии по оценке уровня профессиональной деятельности педагогических и руководящих работников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>заместители директора,</w:t>
            </w:r>
          </w:p>
          <w:p>
            <w:pPr>
              <w:pStyle w:val="Normal"/>
              <w:rPr/>
            </w:pPr>
            <w:r>
              <w:rPr/>
              <w:t>секретарь школ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отправить отчеты на начало учебного года (ОШ-1, ОШ-5, 83-р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заместители директора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ить вновь  изданные нормативные документы Министерства обороны РФ, Министерства образования и науки РФ и ознакомить с ними уч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естители директора</w:t>
            </w:r>
          </w:p>
        </w:tc>
      </w:tr>
      <w:tr>
        <w:trPr>
          <w:trHeight w:val="454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рректировать планы работ:</w:t>
            </w:r>
          </w:p>
          <w:p>
            <w:pPr>
              <w:pStyle w:val="Normal"/>
              <w:rPr/>
            </w:pPr>
            <w:r>
              <w:rPr/>
              <w:t>- зам.директоров по УВР, ВР</w:t>
            </w:r>
          </w:p>
          <w:p>
            <w:pPr>
              <w:pStyle w:val="Normal"/>
              <w:rPr/>
            </w:pPr>
            <w:r>
              <w:rPr/>
              <w:t>- специалистов</w:t>
            </w:r>
          </w:p>
          <w:p>
            <w:pPr>
              <w:pStyle w:val="Normal"/>
              <w:rPr/>
            </w:pPr>
            <w:r>
              <w:rPr/>
              <w:t>- руководителей  МО</w:t>
            </w:r>
          </w:p>
          <w:p>
            <w:pPr>
              <w:pStyle w:val="Normal"/>
              <w:rPr/>
            </w:pPr>
            <w:r>
              <w:rPr/>
              <w:t>- классных руков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естители директора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и  прорецензировать календарно-тематические планы учителей по предм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руководители МО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 расписание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на новый учебный год педагогическую документацию:</w:t>
            </w:r>
          </w:p>
          <w:p>
            <w:pPr>
              <w:pStyle w:val="Normal"/>
              <w:rPr/>
            </w:pPr>
            <w:r>
              <w:rPr/>
              <w:t>- журнал учета пропусков и замены уроков учителей,</w:t>
            </w:r>
          </w:p>
          <w:p>
            <w:pPr>
              <w:pStyle w:val="Normal"/>
              <w:rPr/>
            </w:pPr>
            <w:r>
              <w:rPr/>
              <w:t>- электронный журнал («Школьный портал»)</w:t>
            </w:r>
          </w:p>
          <w:p>
            <w:pPr>
              <w:pStyle w:val="Normal"/>
              <w:rPr/>
            </w:pPr>
            <w:r>
              <w:rPr/>
              <w:t>- журналы факультативных занятий</w:t>
            </w:r>
          </w:p>
          <w:p>
            <w:pPr>
              <w:pStyle w:val="Normal"/>
              <w:rPr/>
            </w:pPr>
            <w:r>
              <w:rPr/>
              <w:t>- журнал учета посещаемости обучающихся на новый 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Комиссию по распределению стимулирующих выплат пед.работник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2.0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рификацию учителей на новый 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0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чебно-тематическое планирование педагогов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личные дела учащихся 1 класса, занести в алфавитную кни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екретарь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корректировать списки детей, стоящих на ВШК. </w:t>
            </w:r>
          </w:p>
          <w:p>
            <w:pPr>
              <w:pStyle w:val="Normal"/>
              <w:rPr/>
            </w:pPr>
            <w:r>
              <w:rPr/>
              <w:t>Оформить социальный паспорт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причины отсутствия обучающихся  на уроках и мероприятиях в первые дни заня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2.0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классов по школе, составление графика дежур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2.0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 </w:t>
            </w:r>
          </w:p>
        </w:tc>
      </w:tr>
    </w:tbl>
    <w:p>
      <w:pPr>
        <w:pStyle w:val="ListParagraph1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ListParagraph1"/>
        <w:ind w:left="0" w:hanging="0"/>
        <w:jc w:val="both"/>
        <w:rPr/>
      </w:pPr>
      <w:r>
        <w:rPr>
          <w:i/>
        </w:rPr>
        <w:t>3.</w:t>
      </w:r>
      <w:r>
        <w:rPr/>
        <w:t>Мероприятия по охране жизни, здоровья и технике безопасности обучающихся и работников школы.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97"/>
        <w:gridCol w:w="3261"/>
        <w:gridCol w:w="5386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ь приказ о назначении ответственного за технику безопасности и пожарную безопасность по шко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верку запасных выходов из здания учре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администратор, зам. директора по АХЧ, зам.директора по УВР (безопасность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исправность электроустановок, электровыключателей, наличие в электрощитах стандартных предохранителей и отсутствие оголенных пров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АХЧ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блюдения правил пожарной безопасности при проведении детских утренников, вечеров, новогодних праздников, других массовых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работы шко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ТБ и ПБ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тивопожарных инструктажей, инструктажей по охране труда, по ПДД, по действиям во время ЧС и др. с обучающими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лассных часах, перед выездом в город, на экскурсии, соревн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Зам. директора по ВР (безопасность)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ый инструктаж, инструктаж по охране труда на рабочем месте с педагогическим и обслуживающим персоналом шко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ТБ 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Б – зам. директора по ВР (безопасность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журналов инструктажей классными руководител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ТБ 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и ПБ – зам. директора по ВР (безопасность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ая эвакуация с обучающимися и работниками учреждения по отработке плана эвакуации в случае возникновения 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ТБ 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и ПБ – зам. директора по ВР (безопасность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по противопожарной безопасности и соблюдение правил ТБ при проведении новогодних праздников с педагогическим коллективом и обслуживающим персонал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CC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ТБ 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и ПБ – зам. директора по ВР (безопасность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обходимых средств по охране труда в кабинетах химии, физики, информатики, учебных мастерских, спортза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ТБ 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Б – зам. директора по УВР (безопасность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ый инструктаж, инструктаж по охране труда на рабочем месте с педагогическим и обслуживающим персоналом шко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ТБ 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и ПБ – зам. директора по ВР (безопасность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ая эвакуация с обучающимися и работниками учреждения по отработке плана эвакуации в случае возникновения Ч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ТБ 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и ПБ – зам. директора по ВР (безопасность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тивопожарных инструктажей, инструктажей по ПДД, по действиям во время ЧС, профилактике детского травматизма с обучающими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Зам. директора по ВР (безопасность)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</w:tbl>
    <w:p>
      <w:pPr>
        <w:pStyle w:val="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 С  ПЕДАГОГИЧЕСКИМИ  КАДРАМ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Задачи рабо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Усиление мотивации педагогов на освоение инновационных педагогических технологий обучения и воспит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Обеспечение оптимального уровня квалификации педагогических кадров, необходимого для успешного развития школы.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витие педагогического коллектива, профессионального роста каждого учителя через использование новейших технологий в работе.</w:t>
      </w:r>
    </w:p>
    <w:p>
      <w:pPr>
        <w:pStyle w:val="NoSpacing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Cs/>
          <w:color w:val="000000"/>
        </w:rPr>
      </w:pPr>
      <w:r>
        <w:rPr>
          <w:b/>
          <w:color w:val="000000"/>
        </w:rPr>
        <w:t>Основные направления работ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Работа с молодыми специалистами – наставничество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color w:val="000000"/>
        </w:rPr>
        <w:t> </w:t>
      </w:r>
      <w:r>
        <w:rPr>
          <w:bCs/>
          <w:color w:val="000000"/>
        </w:rPr>
        <w:t>Непрерывно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вышение квалификации учителей, их самообразования, в том числе на основе ресурсов сети Интерне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Организация и проведение семинаров, конференц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Аттестация педагогических работников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>Работа учебных кабинетов.</w:t>
      </w:r>
    </w:p>
    <w:p>
      <w:pPr>
        <w:pStyle w:val="Style7"/>
        <w:jc w:val="center"/>
        <w:rPr>
          <w:rStyle w:val="StrongEmphasis"/>
          <w:color w:val="000000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Style7"/>
        <w:jc w:val="center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Повышение квалификации</w:t>
      </w:r>
    </w:p>
    <w:p>
      <w:pPr>
        <w:pStyle w:val="Normal"/>
        <w:jc w:val="both"/>
        <w:rPr/>
      </w:pPr>
      <w:r>
        <w:rPr>
          <w:rStyle w:val="StrongEmphasis"/>
        </w:rPr>
        <w:t>Цель</w:t>
      </w:r>
      <w:r>
        <w:rPr/>
        <w:t>: совершенствование системы работы с педагогическими кадрами по самооценке деятельности и повышению профессиональной компетентности</w:t>
      </w:r>
    </w:p>
    <w:tbl>
      <w:tblPr>
        <w:tblW w:w="1474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94"/>
        <w:gridCol w:w="162"/>
        <w:gridCol w:w="3309"/>
        <w:gridCol w:w="118"/>
        <w:gridCol w:w="807"/>
        <w:gridCol w:w="472"/>
        <w:gridCol w:w="60"/>
        <w:gridCol w:w="885"/>
        <w:gridCol w:w="817"/>
        <w:gridCol w:w="1451"/>
        <w:gridCol w:w="851"/>
        <w:gridCol w:w="5244"/>
      </w:tblGrid>
      <w:tr>
        <w:trPr/>
        <w:tc>
          <w:tcPr>
            <w:tcW w:w="1474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совая подготовка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3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ируемый результат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прохождения курсов повышения  квалификации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курсовой подготовки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леживание перспективного плана прохождения курсов повышения квалификации, корректировка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ный план</w:t>
            </w:r>
          </w:p>
        </w:tc>
      </w:tr>
      <w:tr>
        <w:trPr>
          <w:trHeight w:val="1828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заявок по курсовой подготовке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. директора по УВР </w:t>
            </w:r>
          </w:p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ное прохождение курсов</w:t>
            </w:r>
          </w:p>
        </w:tc>
      </w:tr>
      <w:tr>
        <w:trPr/>
        <w:tc>
          <w:tcPr>
            <w:tcW w:w="1474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u w:val="single"/>
              </w:rPr>
              <w:t>Аттестация педагогических работников</w:t>
            </w:r>
          </w:p>
          <w:p>
            <w:pPr>
              <w:pStyle w:val="Style7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определение соответствия уровня профессиональной компетентности и создание условий для повышения квалификационной категории педагогических работников.</w:t>
            </w:r>
          </w:p>
        </w:tc>
      </w:tr>
      <w:tr>
        <w:trPr/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учителей об окончании действия аттестационной категории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июнь</w:t>
            </w:r>
          </w:p>
        </w:tc>
        <w:tc>
          <w:tcPr>
            <w:tcW w:w="31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аттестующихся</w:t>
            </w:r>
          </w:p>
        </w:tc>
      </w:tr>
      <w:tr>
        <w:trPr/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280"/>
              <w:rPr/>
            </w:pPr>
            <w:r>
              <w:rPr>
                <w:rFonts w:cs="Times New Roman" w:ascii="Times New Roman" w:hAnsi="Times New Roman"/>
              </w:rPr>
              <w:t>Уточнение списка аттестуемых педагогических работников в 2020-2021 учебном году</w:t>
            </w:r>
          </w:p>
          <w:p>
            <w:pPr>
              <w:pStyle w:val="Style7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31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исок аттестующихся педагогических работников в 2020/2021 учебном году, своевременная подготовка документов</w:t>
            </w:r>
          </w:p>
        </w:tc>
      </w:tr>
      <w:tr>
        <w:trPr/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для аттестующихся педагогов по заполнению Портфолио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  <w:tc>
          <w:tcPr>
            <w:tcW w:w="31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затруднений при составлении Портфолио</w:t>
            </w:r>
          </w:p>
        </w:tc>
      </w:tr>
      <w:tr>
        <w:trPr/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нсультации по заполнению заявлений для прохождения аттестации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1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затруднений при написании заявлений</w:t>
            </w:r>
          </w:p>
        </w:tc>
      </w:tr>
      <w:tr>
        <w:trPr>
          <w:trHeight w:val="1365" w:hRule="atLeast"/>
        </w:trPr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деятельности педагогов, методическая помощь в оформлении необходимых документов для прохождения аттестации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графику</w:t>
            </w:r>
          </w:p>
        </w:tc>
        <w:tc>
          <w:tcPr>
            <w:tcW w:w="31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едагогам</w:t>
            </w:r>
          </w:p>
        </w:tc>
      </w:tr>
      <w:tr>
        <w:trPr/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крытых мероприятий, представление собственного опыта работы  аттестуемыми учителями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графику</w:t>
            </w:r>
          </w:p>
        </w:tc>
        <w:tc>
          <w:tcPr>
            <w:tcW w:w="31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уемые педагоги</w:t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</w:tc>
      </w:tr>
      <w:tr>
        <w:trPr/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аналитических материалов по вопросу прохождения аттестации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31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екомендации по самоанализу деятельности молодым педагогам</w:t>
            </w:r>
          </w:p>
        </w:tc>
      </w:tr>
      <w:tr>
        <w:trPr/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Составление списков педагогических работников, выходящих на аттестацию в 2021-2022 учебном году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31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Style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иски педагогических работников, выходящих на аттестацию в 2021-2022 учебном году</w:t>
            </w:r>
          </w:p>
        </w:tc>
      </w:tr>
      <w:tr>
        <w:trPr/>
        <w:tc>
          <w:tcPr>
            <w:tcW w:w="1474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u w:val="single"/>
              </w:rPr>
              <w:t>Обеспечение условий для изучения, обобщения и распространения передового опыта</w:t>
            </w:r>
          </w:p>
          <w:p>
            <w:pPr>
              <w:pStyle w:val="Style7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обобщение и распространение результатов профессиональной деятельности педагогов, повышение творческой активности учителей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пыта на семинарах, конференциях</w:t>
            </w:r>
          </w:p>
        </w:tc>
        <w:tc>
          <w:tcPr>
            <w:tcW w:w="1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-предметники</w:t>
            </w:r>
          </w:p>
        </w:tc>
        <w:tc>
          <w:tcPr>
            <w:tcW w:w="7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рекомендаций для внедрения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пыта на заседаниях МС</w:t>
            </w:r>
          </w:p>
        </w:tc>
        <w:tc>
          <w:tcPr>
            <w:tcW w:w="1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МС</w:t>
            </w:r>
          </w:p>
        </w:tc>
        <w:tc>
          <w:tcPr>
            <w:tcW w:w="1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УВР</w:t>
            </w:r>
          </w:p>
        </w:tc>
        <w:tc>
          <w:tcPr>
            <w:tcW w:w="7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распространении опыта работы учителей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уроки педагогов</w:t>
            </w:r>
          </w:p>
        </w:tc>
        <w:tc>
          <w:tcPr>
            <w:tcW w:w="1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графику</w:t>
            </w:r>
          </w:p>
        </w:tc>
        <w:tc>
          <w:tcPr>
            <w:tcW w:w="1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</w:t>
            </w:r>
          </w:p>
        </w:tc>
        <w:tc>
          <w:tcPr>
            <w:tcW w:w="7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, обмен мнениям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ителей к участию в конкурсе педагогических достижений</w:t>
            </w:r>
          </w:p>
        </w:tc>
        <w:tc>
          <w:tcPr>
            <w:tcW w:w="1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</w:t>
            </w:r>
          </w:p>
        </w:tc>
        <w:tc>
          <w:tcPr>
            <w:tcW w:w="7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творческой активности, рост профессионального мастерства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всероссийских, региональных, муниципальных конференций, научно-методических семинаров. Методическое сопровождение учителей, выступающих с докладами.</w:t>
            </w:r>
          </w:p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УВР,</w:t>
            </w:r>
          </w:p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</w:t>
            </w:r>
          </w:p>
        </w:tc>
        <w:tc>
          <w:tcPr>
            <w:tcW w:w="7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творческой активности и профессионализма педагога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ab/>
        <w:t>Для организации дифференцированной работы с педагогическими кадрами в школе организована работа по самосовершенствованию педагогического мастерства через индивидуальную тему по самообразованию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У каждого учителя определена индивидуальная методическая тема по самообразованию, которая анализируется через участие педагогов в работе ШМО, педсоветов, семинаров, практикумов.</w:t>
      </w:r>
      <w:r>
        <w:rPr>
          <w:b/>
        </w:rPr>
        <w:t xml:space="preserve"> </w:t>
      </w:r>
      <w:r>
        <w:rPr/>
        <w:t xml:space="preserve">   </w:t>
      </w:r>
    </w:p>
    <w:p>
      <w:pPr>
        <w:pStyle w:val="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ТОДИЧЕСКАЯ  РАБОТА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ейшим средством повышения педагогического мастерства учителей, связывающим в единое целое всю систему работы школы, является методическая работа. </w:t>
      </w:r>
    </w:p>
    <w:p>
      <w:pPr>
        <w:pStyle w:val="Normal"/>
        <w:spacing w:before="0" w:after="280"/>
        <w:contextualSpacing/>
        <w:jc w:val="both"/>
        <w:rPr/>
      </w:pPr>
      <w:r>
        <w:rPr/>
        <w:t>Роль методической работы в школе значительно возрастает в современных условиях в связи с необходимостью рационально и оперативно использовать современные технологии, новые методики, приемы и формы обучения и воспитания, а так же профессиональные ценности, убеждения педагога.  При планировании методической работы школы отбирались те формы, которые реально позволили бы решать проблемы и задачи, стоящие перед школой.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</w:rPr>
        <w:t>Формы организации методической работы в школе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астие в методических семинарах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а методических объединений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папок с обобщением опыта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ведение открытых уроков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ворческие отчеты учителей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астие в научно-практических конференциях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а  методического совета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а учителей над темами самообразования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заимопосещение  и анализ уроков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метные недели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работы с одарёнными  детьми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контроль курсовой системы повышения квалификации.</w:t>
      </w:r>
    </w:p>
    <w:p>
      <w:pPr>
        <w:pStyle w:val="Style7"/>
        <w:jc w:val="both"/>
        <w:rPr>
          <w:b/>
          <w:b/>
        </w:rPr>
      </w:pPr>
      <w:r>
        <w:rPr>
          <w:b/>
        </w:rPr>
        <w:t>Тема методической работы школы:</w:t>
      </w:r>
    </w:p>
    <w:p>
      <w:pPr>
        <w:pStyle w:val="Style7"/>
        <w:jc w:val="both"/>
        <w:rPr/>
      </w:pPr>
      <w:r>
        <w:rPr>
          <w:rFonts w:eastAsia="Arial Unicode MS;Arial"/>
        </w:rPr>
        <w:t xml:space="preserve"> </w:t>
      </w:r>
      <w:r>
        <w:rPr/>
        <w:t>«Повышение качества знаний в системе мониторинга образовательного процесса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Цель методической работы: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- </w:t>
      </w:r>
      <w:r>
        <w:rPr/>
        <w:t>непрерывное   совершенствование   уровня педагогического мастерства учителя, его эрудиции, профессиональных ценностей, компетентности в области учебного предмета и методики его преподавания; освоение новых технологий, направленных на обеспечение самоопределения, самовыражения и самореализации обучающихся.</w:t>
      </w:r>
    </w:p>
    <w:p>
      <w:pPr>
        <w:pStyle w:val="Style7"/>
        <w:jc w:val="both"/>
        <w:rPr/>
      </w:pPr>
      <w:r>
        <w:rPr>
          <w:rStyle w:val="StrongEmphasis"/>
          <w:rFonts w:cs="Times New Roman" w:ascii="Times New Roman" w:hAnsi="Times New Roman"/>
        </w:rPr>
        <w:t>Основные задачи методической работы в 2020-2021 учебном  году:</w:t>
      </w:r>
    </w:p>
    <w:p>
      <w:pPr>
        <w:pStyle w:val="Normal"/>
        <w:jc w:val="both"/>
        <w:rPr/>
      </w:pPr>
      <w:r>
        <w:rPr/>
        <w:t>1. Развитие культурно-образовательной среды в школе, открытой всем субъектам педагогической деятельности, направленной на обеспечение высокого уровня образовательного процесса.</w:t>
      </w:r>
    </w:p>
    <w:p>
      <w:pPr>
        <w:pStyle w:val="Normal"/>
        <w:jc w:val="both"/>
        <w:rPr/>
      </w:pPr>
      <w:r>
        <w:rPr/>
        <w:t>2. Обеспечение роста профессиональной компетентности педагогов школы в ходе работы учителей по темам самообразования с целью ориентации на развитие способностей и возможностей каждого ученика, на раскрытие их личностного, интеллектуального, творческого потенциала.</w:t>
      </w:r>
    </w:p>
    <w:p>
      <w:pPr>
        <w:pStyle w:val="Normal"/>
        <w:jc w:val="both"/>
        <w:rPr/>
      </w:pPr>
      <w:r>
        <w:rPr/>
        <w:t>3. Расширение сферы использования информационных технологий, создание условий для раннего раскрытия интересов и склонностей учащихся к научно</w:t>
      </w:r>
    </w:p>
    <w:p>
      <w:pPr>
        <w:pStyle w:val="Normal"/>
        <w:jc w:val="both"/>
        <w:rPr/>
      </w:pPr>
      <w:r>
        <w:rPr/>
        <w:t>-исследовательской деятельности, для усвоения школьниками исследовательских, проектировочных и экспериментальных умений.</w:t>
      </w:r>
    </w:p>
    <w:p>
      <w:pPr>
        <w:pStyle w:val="Normal"/>
        <w:jc w:val="both"/>
        <w:rPr/>
      </w:pPr>
      <w:r>
        <w:rPr/>
        <w:t>4.Создание нормативно-правовой базы обеспечения введения ФГО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методического совета школ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43"/>
        <w:gridCol w:w="4539"/>
        <w:gridCol w:w="53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лумханов Р.М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. директора по УВР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едатель методического совета школы; осуществляет мониторинг работы МО школы, самообразования учителей; составляет картотеку банка данных передового педагогического опыт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йгунов А.М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 ШМС</w:t>
            </w:r>
          </w:p>
        </w:tc>
      </w:tr>
      <w:tr>
        <w:trPr>
          <w:trHeight w:val="7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жардисова А.Х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МО начальных классов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 ШМ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марова Х.А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МО естественного  цикл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лен ШМ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расимова Н.Э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МО  математического  цикл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 ШМ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иева С.А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МО истории и обществозна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 ШМ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джиева А.К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МО гуманитарного цикл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 ШМ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урмагомедова П.А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МО учителей иностранных языков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 ШМ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иев А.И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МО НМР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 ШМ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лумханова З.М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МО эстетического цикл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 ШМС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7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План работы методического совета на 2020-2021</w:t>
      </w:r>
      <w:r>
        <w:rPr/>
        <w:t xml:space="preserve"> учебный год</w:t>
      </w:r>
    </w:p>
    <w:tbl>
      <w:tblPr>
        <w:tblW w:w="15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577"/>
        <w:gridCol w:w="2188"/>
      </w:tblGrid>
      <w:tr>
        <w:trPr>
          <w:trHeight w:val="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программной деятельности по этапа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ормативно – правовые основы методической работы в ОУ.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Основные направления методической работы в 2020-2021 учебном году.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Согласование планов метод объединений на 2020-2021 учебный год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С</w:t>
            </w:r>
          </w:p>
        </w:tc>
      </w:tr>
      <w:tr>
        <w:trPr>
          <w:trHeight w:val="19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Согласование рабочих программ по предметам учебного плана, факультативных курсов  на 2020-2021 учебный год.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Результаты итоговой аттестации обучающихся за 2019-2020 учебный год.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Процедура аттестации педагогических кадров в 2020-2021 учебном году.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Организация работы методических объединений школы в 2020-2021 учебном году.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Требования, предъявляемые к ведению школьной документ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С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нализ мониторинга адаптационного периода учащихся.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рганизация и проведение школьных предметных олимпиад, подготовка к участию в районном туре  Всероссийской олимпиады школьников.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тоги мониторинга учебного процесса за 1 триместр.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О ходе подготовки выпускников к ЕГЭ в 2020-2021 учебном году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С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ШМ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дагогические условия создания благоприятной среды для выявления и развития детской одарённости: итоги участия обучающихся в школьном и муниципальном  туре Всероссийской олимпиады школьников.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Слагаемые работы учителя по повышению качества знаний обучающихся,  как  условие успешности ученика»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тоги мониторинга учебного процесса за 1  полугодие.</w:t>
            </w:r>
          </w:p>
          <w:p>
            <w:pPr>
              <w:pStyle w:val="Normal"/>
              <w:jc w:val="both"/>
              <w:rPr/>
            </w:pPr>
            <w:r>
              <w:rPr/>
              <w:t>4.Расширение зоны использования ИКТ в образовательном процессе в условиях введения ФГОС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С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еализация технологий, обеспечивающих деятельностный подход в образовательном процессе.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тоги мониторинга учебного процесса за 2 тримест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С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ШМО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ссмотрение экзаменационных материалов для проведения промежуточной аттестации.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2.Р</w:t>
            </w:r>
            <w:r>
              <w:rPr>
                <w:rFonts w:cs="Times New Roman" w:ascii="Times New Roman" w:hAnsi="Times New Roman"/>
              </w:rPr>
              <w:t>абота по преемственности начальной и основной школ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УВР, руководители ШМ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нализ работы педагогического коллектива по реализации            методической темы.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ояние подготовки обучающихся 9-х, 11-ого классов к итоговой аттестации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Выбор направлений МР школы на 2020-2021 учебный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С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ШМ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  <w:t>Планирование творческих предметных недель методическими объединениями школ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765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еское объединение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имест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гуманитарного цик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МО естественно - научного цик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начальной шко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Организация внеклассной работы по предметам.</w:t>
      </w:r>
    </w:p>
    <w:p>
      <w:pPr>
        <w:pStyle w:val="21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Задачи:</w:t>
      </w:r>
    </w:p>
    <w:p>
      <w:pPr>
        <w:pStyle w:val="Normal"/>
        <w:jc w:val="both"/>
        <w:rPr/>
      </w:pPr>
      <w:r>
        <w:rPr/>
        <w:t>- формирование и развитие информационного пространства и информационных ресурсов образования, обеспечивающих взаимодействие между всеми участниками образовательного процесса,</w:t>
      </w:r>
    </w:p>
    <w:p>
      <w:pPr>
        <w:pStyle w:val="Normal"/>
        <w:jc w:val="both"/>
        <w:rPr/>
      </w:pPr>
      <w:r>
        <w:rPr/>
        <w:t>- создание комфортных условий для интеллектуального продвижения учащихся, развития их творческих способностей, формирование устойчивых навыков у обучающихся, склонных к научно-исследовательской работе и творчеству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961"/>
        <w:gridCol w:w="1701"/>
        <w:gridCol w:w="733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элективных курсов, факультативных зан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,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Зам. директора по УВР, учителя-предметник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утверждение олимпиадных заданий 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Зам. директора по УВР, руководители МО, учителя-предметник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школьного этапа олимпиад 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Зам. директора по УВР, руководители М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школьников в различных конкурсных мероприя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Зам. директора по УВР, руководители М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 xml:space="preserve">Участие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школьной научно-практической конференции старшеклассников «Шаг в будуще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йонной научно-практической конференции старшеклассников «Шаг в будуще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</w:tr>
    </w:tbl>
    <w:p>
      <w:pPr>
        <w:pStyle w:val="NoSpacing1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Руководство и педагогический контроль за учебно-воспитательным процессом.</w:t>
      </w:r>
    </w:p>
    <w:p>
      <w:pPr>
        <w:pStyle w:val="ListParagraph1"/>
        <w:numPr>
          <w:ilvl w:val="0"/>
          <w:numId w:val="9"/>
        </w:numPr>
        <w:jc w:val="center"/>
        <w:rPr/>
      </w:pPr>
      <w:r>
        <w:rPr/>
        <w:t>Педсоветы.</w:t>
      </w:r>
    </w:p>
    <w:tbl>
      <w:tblPr>
        <w:tblW w:w="1488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379"/>
        <w:gridCol w:w="2976"/>
        <w:gridCol w:w="4678"/>
      </w:tblGrid>
      <w:tr>
        <w:trPr>
          <w:trHeight w:val="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70" w:before="60" w:after="6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№</w:t>
            </w:r>
          </w:p>
        </w:tc>
        <w:tc>
          <w:tcPr>
            <w:tcW w:w="6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70" w:before="60" w:after="6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держание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70" w:before="60" w:after="60"/>
              <w:jc w:val="center"/>
              <w:outlineLvl w:val="1"/>
              <w:rPr>
                <w:i/>
                <w:i/>
                <w:i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нализ учебно-воспитательной работы школы за предыдущий  учебный год. </w:t>
            </w:r>
          </w:p>
          <w:p>
            <w:pPr>
              <w:pStyle w:val="Normal"/>
              <w:rPr/>
            </w:pPr>
            <w:r>
              <w:rPr/>
              <w:t>2.Задачи школы на новый учебный год и утверждение плана работы на 2020/2021 год.</w:t>
            </w:r>
          </w:p>
          <w:p>
            <w:pPr>
              <w:pStyle w:val="Normal"/>
              <w:rPr/>
            </w:pPr>
            <w:r>
              <w:rPr/>
              <w:t>3.Обсуждение и принятие новых локальных актов ОУ.</w:t>
            </w:r>
          </w:p>
          <w:p>
            <w:pPr>
              <w:pStyle w:val="Normal"/>
              <w:rPr/>
            </w:pPr>
            <w:r>
              <w:rPr/>
              <w:t>4.Распределение учебной нагрузки на 2020/2021 учебный год.</w:t>
            </w:r>
          </w:p>
          <w:p>
            <w:pPr>
              <w:pStyle w:val="Normal"/>
              <w:rPr/>
            </w:pPr>
            <w:r>
              <w:rPr/>
              <w:t>5.Общие вопросы.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естители директора по УВР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«Качество образования как основной показатель работы образовательной организации»"</w:t>
            </w:r>
          </w:p>
          <w:p>
            <w:pPr>
              <w:pStyle w:val="Normal"/>
              <w:rPr/>
            </w:pPr>
            <w:r>
              <w:rPr/>
              <w:t>2. Итоги адаптационного периода для обучающихся 1 класса</w:t>
            </w:r>
          </w:p>
          <w:p>
            <w:pPr>
              <w:pStyle w:val="Normal"/>
              <w:rPr/>
            </w:pPr>
            <w:r>
              <w:rPr/>
              <w:t>3. Предварительные итоги первого триместра. Движение учащихся. Посещаем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, кл. руководители, педагог-психолог</w:t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Проблемы адаптации обучающихся  5, 10 классов к условиям обучения в основной школе.</w:t>
            </w:r>
          </w:p>
          <w:p>
            <w:pPr>
              <w:pStyle w:val="Normal"/>
              <w:rPr/>
            </w:pPr>
            <w:r>
              <w:rPr/>
              <w:t>2.Итоги первого полугодия.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, кл. руководитель, педагог-психолог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"Информатизация образовательной среды как условие формирования ключевых компетенций обучающихся и повышения качества образования"</w:t>
            </w:r>
          </w:p>
          <w:p>
            <w:pPr>
              <w:pStyle w:val="Normal"/>
              <w:rPr/>
            </w:pPr>
            <w:r>
              <w:rPr/>
              <w:t xml:space="preserve">2. Состояние работы со слабоуспевающими обучающимися. </w:t>
            </w:r>
          </w:p>
          <w:p>
            <w:pPr>
              <w:pStyle w:val="Normal"/>
              <w:rPr/>
            </w:pPr>
            <w:r>
              <w:rPr/>
              <w:t>3. Мониторинговые обследования психолога в 3,6 классах.</w:t>
            </w:r>
          </w:p>
          <w:p>
            <w:pPr>
              <w:pStyle w:val="Normal"/>
              <w:rPr/>
            </w:pPr>
            <w:r>
              <w:rPr/>
              <w:t>4. Итоги 2 триместра.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 УВР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«Безопасная среда как одно из условий успешности обучения».</w:t>
            </w:r>
          </w:p>
          <w:p>
            <w:pPr>
              <w:pStyle w:val="Normal"/>
              <w:rPr/>
            </w:pPr>
            <w:r>
              <w:rPr/>
              <w:t>2.Формы и сроки проведения промежуточной переводной аттестации учащихся 2–8, 10 классов</w:t>
              <w:br/>
              <w:t>3. Отчет по самообразованию педагогов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. директора по УВР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«Итоги работы ОО по создания информационно-образовательной среды как условие повышения качества образования».</w:t>
            </w:r>
          </w:p>
          <w:p>
            <w:pPr>
              <w:pStyle w:val="Normal"/>
              <w:rPr/>
            </w:pPr>
            <w:r>
              <w:rPr/>
              <w:t>1. Итоги 3 триместра.</w:t>
            </w:r>
          </w:p>
          <w:p>
            <w:pPr>
              <w:pStyle w:val="Normal"/>
              <w:rPr/>
            </w:pPr>
            <w:r>
              <w:rPr/>
              <w:t>2.О переводе обучающихся 1,2 -8  и 10 классов в следующие классы.</w:t>
            </w:r>
          </w:p>
          <w:p>
            <w:pPr>
              <w:pStyle w:val="Normal"/>
              <w:rPr/>
            </w:pPr>
            <w:r>
              <w:rPr/>
              <w:t>3.О допуске обучающихся 9,11 классов к гос.(ит.) аттест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. директора по УВР, библиотекар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Об окончании основного общего, среднего общего образования учащимися 9,11 классов.</w:t>
            </w:r>
          </w:p>
          <w:p>
            <w:pPr>
              <w:pStyle w:val="Normal"/>
              <w:rPr/>
            </w:pPr>
            <w:r>
              <w:rPr/>
              <w:t>2.Утверждение учебного плана на 2020/2021учебный год.</w:t>
            </w:r>
          </w:p>
          <w:p>
            <w:pPr>
              <w:pStyle w:val="Normal"/>
              <w:rPr/>
            </w:pPr>
            <w:r>
              <w:rPr/>
              <w:t>3.Утверждение перечня учебников и программ на 2020/2021 учебный год</w:t>
            </w:r>
          </w:p>
          <w:p>
            <w:pPr>
              <w:pStyle w:val="Normal"/>
              <w:rPr/>
            </w:pPr>
            <w:r>
              <w:rPr/>
              <w:t>4. О выдаче аттестатов об основном общем, среднем общем образовании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. директора по УВР</w:t>
            </w:r>
          </w:p>
        </w:tc>
      </w:tr>
    </w:tbl>
    <w:p>
      <w:pPr>
        <w:pStyle w:val="ListParagraph1"/>
        <w:ind w:left="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ListParagraph1"/>
        <w:ind w:left="0" w:hanging="0"/>
        <w:jc w:val="center"/>
        <w:rPr/>
      </w:pPr>
      <w:r>
        <w:rPr/>
        <w:t>Методические совещания</w:t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6743"/>
        <w:gridCol w:w="2976"/>
        <w:gridCol w:w="4536"/>
      </w:tblGrid>
      <w:tr>
        <w:trPr>
          <w:trHeight w:val="7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70" w:before="60" w:after="6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№</w:t>
            </w:r>
          </w:p>
        </w:tc>
        <w:tc>
          <w:tcPr>
            <w:tcW w:w="6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70" w:before="60" w:after="6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держание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70" w:before="60" w:after="60"/>
              <w:jc w:val="center"/>
              <w:outlineLvl w:val="1"/>
              <w:rPr>
                <w:rFonts w:ascii="Arial" w:hAnsi="Arial" w:cs="Arial"/>
                <w:i/>
                <w:i/>
                <w:i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6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/>
              <w:t>Требования, предъявляемые к ведению школьной документации.</w:t>
            </w:r>
          </w:p>
          <w:p>
            <w:pPr>
              <w:pStyle w:val="Normal"/>
              <w:ind w:left="53" w:hanging="0"/>
              <w:rPr/>
            </w:pPr>
            <w:r>
              <w:rPr>
                <w:spacing w:val="-1"/>
              </w:rPr>
              <w:t xml:space="preserve">Утверждение плана работы МО </w:t>
            </w:r>
            <w:r>
              <w:rPr/>
              <w:t>на новый учебный год.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Директор школы, зам. директора по УВР</w:t>
            </w:r>
          </w:p>
        </w:tc>
      </w:tr>
      <w:tr>
        <w:trPr>
          <w:trHeight w:val="161" w:hRule="atLeast"/>
        </w:trPr>
        <w:tc>
          <w:tcPr>
            <w:tcW w:w="4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предметных недель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первого триместра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фику МСШ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Зам. директора по УВР, руководители МО</w:t>
            </w:r>
          </w:p>
        </w:tc>
      </w:tr>
      <w:tr>
        <w:trPr>
          <w:trHeight w:val="962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аботы за первое полугодие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тоги успеваемости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во 2-11 классах</w:t>
            </w:r>
            <w:r>
              <w:rPr>
                <w:rFonts w:cs="Times New Roman" w:ascii="Times New Roman" w:hAnsi="Times New Roman"/>
                <w:b/>
                <w:bCs/>
                <w:color w:val="6781B8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Заместитель директора, кл. руководители, учителя-предметники</w:t>
            </w:r>
          </w:p>
        </w:tc>
      </w:tr>
      <w:tr>
        <w:trPr>
          <w:trHeight w:val="678" w:hRule="atLeast"/>
        </w:trPr>
        <w:tc>
          <w:tcPr>
            <w:tcW w:w="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6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учебной деятельности учащихся 10-го класса.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кабрь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психолог, кл. руководитель</w:t>
            </w:r>
          </w:p>
        </w:tc>
      </w:tr>
      <w:tr>
        <w:trPr>
          <w:trHeight w:val="678" w:hRule="atLeast"/>
        </w:trPr>
        <w:tc>
          <w:tcPr>
            <w:tcW w:w="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6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ы уроков. Структура уроков по ФГОС</w:t>
            </w:r>
          </w:p>
          <w:p>
            <w:pPr>
              <w:pStyle w:val="Normal"/>
              <w:rPr/>
            </w:pPr>
            <w:r>
              <w:rPr/>
              <w:t>Система оценки достижения планируемых результатов в соответствии с ФГОС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январь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м. директора по УВР, руководители МО</w:t>
            </w:r>
          </w:p>
        </w:tc>
      </w:tr>
      <w:tr>
        <w:trPr>
          <w:trHeight w:val="678" w:hRule="atLeast"/>
        </w:trPr>
        <w:tc>
          <w:tcPr>
            <w:tcW w:w="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6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вышение качества образовательного процесса на основе ресурсов сети Интерне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арт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м. директора по УВР, учитель информатики</w:t>
            </w:r>
          </w:p>
        </w:tc>
      </w:tr>
      <w:tr>
        <w:trPr>
          <w:trHeight w:val="589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6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</w:rPr>
              <w:t>Итоги предварительной успеваемости за  II полугодие учебного года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прел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</w:rPr>
              <w:t>Зам. директора по УВР, кл. руководители, учителя-предметники</w:t>
            </w:r>
          </w:p>
        </w:tc>
      </w:tr>
      <w:tr>
        <w:trPr>
          <w:trHeight w:val="413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6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Организация летнего отдыха  обучающихся</w:t>
            </w:r>
          </w:p>
          <w:p>
            <w:pPr>
              <w:pStyle w:val="NoSpacing1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прел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иректор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6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 xml:space="preserve">Итоги успеваемости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лугодие во 2-10 классах</w:t>
            </w:r>
            <w:r>
              <w:rPr>
                <w:rFonts w:cs="Times New Roman" w:ascii="Times New Roman" w:hAnsi="Times New Roman"/>
                <w:b/>
                <w:bCs/>
                <w:color w:val="6781B8"/>
              </w:rPr>
              <w:t>.</w:t>
            </w:r>
          </w:p>
          <w:p>
            <w:pPr>
              <w:pStyle w:val="NoSpacing1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>Анализ работы за второе полугодие, г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</w:rPr>
              <w:t>Заместители директор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Совещания при директоре.</w:t>
      </w:r>
    </w:p>
    <w:tbl>
      <w:tblPr>
        <w:tblW w:w="1488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6728"/>
        <w:gridCol w:w="2693"/>
        <w:gridCol w:w="142"/>
        <w:gridCol w:w="141"/>
        <w:gridCol w:w="4678"/>
      </w:tblGrid>
      <w:tr>
        <w:trPr>
          <w:trHeight w:val="23" w:hRule="atLeast"/>
          <w:cantSplit w:val="true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Содержание деятельност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>
          <w:trHeight w:val="382" w:hRule="atLeast"/>
          <w:cantSplit w:val="true"/>
        </w:trPr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Август</w:t>
            </w:r>
          </w:p>
        </w:tc>
      </w:tr>
      <w:tr>
        <w:trPr>
          <w:trHeight w:val="1549" w:hRule="atLeast"/>
          <w:cantSplit w:val="true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О готовности школы к новому учебному году (санитарно-гигиенический режим, техника безопасности, готовность учебных кабинетов к новому уч. году).</w:t>
            </w:r>
          </w:p>
          <w:p>
            <w:pPr>
              <w:pStyle w:val="Normal"/>
              <w:rPr/>
            </w:pPr>
            <w:r>
              <w:rPr/>
              <w:t>2. Организация образовательного процесса в новом уч. году. Режим работы школы.</w:t>
            </w:r>
          </w:p>
          <w:p>
            <w:pPr>
              <w:pStyle w:val="Normal"/>
              <w:rPr/>
            </w:pPr>
            <w:r>
              <w:rPr/>
              <w:t>3. Об итогах комплектования 1 класса.</w:t>
            </w:r>
          </w:p>
          <w:p>
            <w:pPr>
              <w:pStyle w:val="Normal"/>
              <w:rPr/>
            </w:pPr>
            <w:r>
              <w:rPr/>
              <w:t>4. Подготовка к проведению Дня знаний.</w:t>
            </w:r>
          </w:p>
          <w:p>
            <w:pPr>
              <w:pStyle w:val="Normal"/>
              <w:rPr/>
            </w:pPr>
            <w:r>
              <w:rPr/>
              <w:t>5. Подготовка к августовскому педсовету.</w:t>
            </w:r>
          </w:p>
          <w:p>
            <w:pPr>
              <w:pStyle w:val="Normal"/>
              <w:rPr/>
            </w:pPr>
            <w:r>
              <w:rPr/>
              <w:t>6. О работе по предупреждению детского травматизма в учебное время.</w:t>
            </w:r>
          </w:p>
          <w:p>
            <w:pPr>
              <w:pStyle w:val="Normal"/>
              <w:rPr/>
            </w:pPr>
            <w:r>
              <w:rPr/>
              <w:t>7. Расписание учебных занятий.</w:t>
            </w:r>
          </w:p>
          <w:p>
            <w:pPr>
              <w:pStyle w:val="Normal"/>
              <w:rPr/>
            </w:pPr>
            <w:r>
              <w:rPr/>
              <w:t>8. Организация работы кружков и секций.</w:t>
            </w:r>
          </w:p>
          <w:p>
            <w:pPr>
              <w:pStyle w:val="Normal"/>
              <w:rPr/>
            </w:pPr>
            <w:r>
              <w:rPr/>
              <w:t>9.Об итогах летних каникул.</w:t>
            </w:r>
          </w:p>
          <w:p>
            <w:pPr>
              <w:pStyle w:val="Normal"/>
              <w:rPr/>
            </w:pPr>
            <w:r>
              <w:rPr/>
              <w:t>10.Утверждение рабочих программ по предметам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ланирование работы школы по обеспечению пожарной безопасности и антитеррору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rPr/>
            </w:pPr>
            <w:r>
              <w:rPr/>
              <w:t>зам. директора по АХЧ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директора УВР</w:t>
            </w:r>
          </w:p>
        </w:tc>
      </w:tr>
      <w:tr>
        <w:trPr>
          <w:trHeight w:val="273" w:hRule="atLeast"/>
          <w:cantSplit w:val="true"/>
        </w:trPr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Сентябрь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Об организации школьного питания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Обеспеченность учебниками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План работы на 1 триместр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Об аттестации педагогов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color w:val="000000"/>
              </w:rPr>
              <w:t>5. График дежурства классов, администрации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6.Обеспечение безопасности жизни и здоровья детей и сотрудников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7.Степень готовности, наличия учебных программ, планов, журналов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8.Тарификация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9.Соблюдение санитарно-гигиенического режима в учебных кабинетах и мастерских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10.Контроль состояния ПБ в школе.</w:t>
            </w:r>
          </w:p>
          <w:p>
            <w:pPr>
              <w:pStyle w:val="NoSpacing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cs="Times New Roman" w:ascii="Times New Roman" w:hAnsi="Times New Roman"/>
                <w:color w:val="000000"/>
              </w:rPr>
              <w:t>Итоги проверки классных журналов</w:t>
            </w:r>
          </w:p>
          <w:p>
            <w:pPr>
              <w:pStyle w:val="Normal"/>
              <w:rPr/>
            </w:pPr>
            <w:r>
              <w:rPr/>
              <w:t>12.О подготовке и проведении Дня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3. Организация работы с детьми группы риска.</w:t>
            </w:r>
          </w:p>
        </w:tc>
        <w:tc>
          <w:tcPr>
            <w:tcW w:w="29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чале месяца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неделя месяца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естители директора по УВР, классные руководители, зам. директора по АХЧ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Об адаптации 1 класса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О первых итогах посещаемости, успеваемости учащихся, состоящих на внутришкольном контроле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тоги проверки классных журналов, журналов по внеурочной деятельности, ГПД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4.Работа с обучающимися, стоящими на ВШК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тоги проверки дневников обучающихся   2-10 классов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н работы педагогического коллектива во время осенних каникул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 проведении школьных предметных олимпиад.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8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 xml:space="preserve">Директор, заместитель директора </w:t>
            </w:r>
          </w:p>
        </w:tc>
      </w:tr>
      <w:tr>
        <w:trPr>
          <w:trHeight w:val="23" w:hRule="atLeast"/>
          <w:cantSplit w:val="true"/>
        </w:trPr>
        <w:tc>
          <w:tcPr>
            <w:tcW w:w="1488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</w:tr>
      <w:tr>
        <w:trPr>
          <w:trHeight w:val="399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Итоги 1 триместра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та зам. директоров по УВР в рамках ВШК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3.Тепловой режим в школе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4.План работы на 2 триместр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ставление графика отпусков</w:t>
            </w:r>
          </w:p>
          <w:p>
            <w:pPr>
              <w:pStyle w:val="Normal"/>
              <w:rPr/>
            </w:pPr>
            <w:r>
              <w:rPr/>
              <w:t>6. О работе классных руководителей и воспитателей ГПД.</w:t>
            </w:r>
          </w:p>
          <w:p>
            <w:pPr>
              <w:pStyle w:val="Normal"/>
              <w:rPr/>
            </w:pPr>
            <w:r>
              <w:rPr/>
              <w:t>7. План работы педагогов со слабоуспевающими обучающимися.</w:t>
            </w:r>
          </w:p>
          <w:p>
            <w:pPr>
              <w:pStyle w:val="Normal"/>
              <w:rPr/>
            </w:pPr>
            <w:r>
              <w:rPr/>
              <w:t>8. О состоянии школьной документации.</w:t>
            </w:r>
          </w:p>
          <w:p>
            <w:pPr>
              <w:pStyle w:val="Normal"/>
              <w:rPr/>
            </w:pPr>
            <w:r>
              <w:rPr/>
              <w:t>9.Результаты смотра учебных кабинетов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О предупреждении травматизма в учебное врем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, рук. ШМО</w:t>
            </w:r>
          </w:p>
        </w:tc>
      </w:tr>
      <w:tr>
        <w:trPr>
          <w:trHeight w:val="80" w:hRule="atLeast"/>
          <w:cantSplit w:val="true"/>
        </w:trPr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1.Анализ посещаемости учащихся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2.О дежурстве по школе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 xml:space="preserve">3. Итоги контроля выполнения требований ТБ 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4. Итоги районных предметных олимпиад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5.Итоги контроля посещаемости уроков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6.Реализация учебных программ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готовка к Новогодним праздникам</w:t>
            </w:r>
          </w:p>
          <w:p>
            <w:pPr>
              <w:pStyle w:val="Normal"/>
              <w:rPr/>
            </w:pPr>
            <w:r>
              <w:rPr/>
              <w:t>8. Инструктаж по технике безопасности и проведения Новогодних праздников.</w:t>
            </w:r>
          </w:p>
          <w:p>
            <w:pPr>
              <w:pStyle w:val="Normal"/>
              <w:rPr/>
            </w:pPr>
            <w:r>
              <w:rPr/>
              <w:t>9. О плане работы в зимние каникулы.</w:t>
            </w:r>
          </w:p>
          <w:p>
            <w:pPr>
              <w:pStyle w:val="Normal"/>
              <w:rPr/>
            </w:pPr>
            <w:r>
              <w:rPr/>
              <w:t>10. О работе Методических объединений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Анализ выполнения плана контроля и руководства за 1 полугодие.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8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Заместитель директора, кл. руководители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а</w:t>
            </w:r>
          </w:p>
        </w:tc>
      </w:tr>
      <w:tr>
        <w:trPr>
          <w:trHeight w:val="23" w:hRule="atLeast"/>
          <w:cantSplit w:val="true"/>
        </w:trPr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1.Состояние успеваемости 9-го класса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2.Итоги проверки журналов, планов по ВР кл. руководителей.  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 xml:space="preserve">3. Анализ санитарно-гигиенического режима 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 прохождении программ за 1 полугодие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5. О подготовке к месячнику военно-спортивной работы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6.</w:t>
            </w:r>
            <w:r>
              <w:rPr>
                <w:color w:val="000000"/>
              </w:rPr>
              <w:t xml:space="preserve"> Состояние внеурочной деятельности в начальной школе, 5-8 класс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9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, 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488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 состоянии спортивно-массовой работы. </w:t>
            </w:r>
          </w:p>
          <w:p>
            <w:pPr>
              <w:pStyle w:val="Normal"/>
              <w:rPr/>
            </w:pPr>
            <w:r>
              <w:rPr/>
              <w:t>2. Предварительная расстановка кадров и распределение нагрузки на следующий учебный год.</w:t>
            </w:r>
          </w:p>
          <w:p>
            <w:pPr>
              <w:pStyle w:val="Normal"/>
              <w:rPr/>
            </w:pPr>
            <w:r>
              <w:rPr/>
              <w:t>3. Работа по дальнейшему укреплению материально-технической базы.</w:t>
            </w:r>
          </w:p>
          <w:p>
            <w:pPr>
              <w:pStyle w:val="Normal"/>
              <w:rPr/>
            </w:pPr>
            <w:r>
              <w:rPr/>
              <w:t>4. Анализ уровня травматизма и заболеваемости учащихся школы.</w:t>
            </w:r>
          </w:p>
          <w:p>
            <w:pPr>
              <w:pStyle w:val="Normal"/>
              <w:rPr/>
            </w:pPr>
            <w:r>
              <w:rPr/>
              <w:t>5. Работа кружков, секций. Занятость обучающихся школы в доп.образовании.</w:t>
            </w:r>
          </w:p>
          <w:p>
            <w:pPr>
              <w:pStyle w:val="Normal"/>
              <w:rPr/>
            </w:pPr>
            <w:r>
              <w:rPr/>
              <w:t>6. О подготовке общешкольного мероприятия родителей и учеников, посвященного 8Марта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7.О подготовке к ГИА, ЕГЭ.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заместитель директора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8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</w:tr>
      <w:tr>
        <w:trPr>
          <w:trHeight w:val="258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мотр учебных кабинетов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Итоги 3триместр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Об учебном плане и предварительной нагрузке на новый учебный год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О графике отпусков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 Итоги проверки журналов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тоги контроля за соблюдением ТБ на уроках</w:t>
            </w:r>
          </w:p>
          <w:p>
            <w:pPr>
              <w:pStyle w:val="Normal"/>
              <w:rPr/>
            </w:pPr>
            <w:r>
              <w:rPr/>
              <w:t>7. Анализ посещаемости учащихся группы риска учебных занятий. Работа классных руководителей и воспитателей с детьми «группы риска».</w:t>
            </w:r>
          </w:p>
          <w:p>
            <w:pPr>
              <w:pStyle w:val="Normal"/>
              <w:rPr/>
            </w:pPr>
            <w:r>
              <w:rPr/>
              <w:t>8. Подготовка к промежуточной аттестации.</w:t>
            </w:r>
          </w:p>
          <w:p>
            <w:pPr>
              <w:pStyle w:val="Normal"/>
              <w:rPr/>
            </w:pPr>
            <w:r>
              <w:rPr/>
              <w:t>9. План работы педагогического коллектива  в каникулы.</w:t>
            </w:r>
          </w:p>
          <w:p>
            <w:pPr>
              <w:pStyle w:val="Normal"/>
              <w:rPr/>
            </w:pPr>
            <w:r>
              <w:rPr/>
              <w:t>10. О состоянии работы воспитателей ГПД.</w:t>
            </w:r>
          </w:p>
          <w:p>
            <w:pPr>
              <w:pStyle w:val="Normal"/>
              <w:rPr/>
            </w:pPr>
            <w:r>
              <w:rPr/>
              <w:t>11. О состоянии работы кружков, секций.</w:t>
            </w:r>
          </w:p>
          <w:p>
            <w:pPr>
              <w:pStyle w:val="Normal"/>
              <w:rPr/>
            </w:pPr>
            <w:r>
              <w:rPr/>
              <w:t>12. Составление графика летних отпусков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, </w:t>
            </w:r>
          </w:p>
        </w:tc>
      </w:tr>
      <w:tr>
        <w:trPr>
          <w:trHeight w:val="23" w:hRule="atLeast"/>
          <w:cantSplit w:val="true"/>
        </w:trPr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О подготовке к летнему ремонту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Утверждение графика промежуточной аттестации. Расписание ОГЭ,ЕГЭ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Об итоговой аттестации обучающихся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4. О проведении Последнего звонка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 Итоги проверки журналов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  Итоги проверки санитарного состояния кабинетов, пришкольной территор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9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заместитель директора, зав. хозяйством</w:t>
            </w:r>
          </w:p>
        </w:tc>
      </w:tr>
      <w:tr>
        <w:trPr>
          <w:trHeight w:val="23" w:hRule="atLeast"/>
          <w:cantSplit w:val="true"/>
        </w:trPr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1. Итоги контроля выполнения программ за год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2. Итоги работы классных руководителей с личными делами учащихся, анализ работы за год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Состояние классных журналов 1-10 классов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4.   Итоги успеваемости учащихся за год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   Анализ работы школы.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7. Разработка плана работы школы на 2020/2021 учебный год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9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Директор школы, заместитель директора</w:t>
            </w:r>
          </w:p>
        </w:tc>
      </w:tr>
    </w:tbl>
    <w:p>
      <w:pPr>
        <w:pStyle w:val="Normal"/>
        <w:jc w:val="center"/>
        <w:rPr>
          <w:b/>
          <w:b/>
          <w:bCs/>
          <w:color w:val="0579C2"/>
        </w:rPr>
      </w:pPr>
      <w:r>
        <w:rPr>
          <w:b/>
        </w:rPr>
        <w:t>Система внутришкольного контрол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Цель внутришкольного контроля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совершенствование учебно-воспитательного процесса, отслеживание динамики развития учащихся, реализация их образовательного потенциала, учитывая индивидуальные осо</w:t>
        <w:softHyphen/>
        <w:t xml:space="preserve">бенности, интересы, образовательные возможности, состояние здоровья каждого ученика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дачи внутришкольного контроля: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над исполнением законодательства в области образования;</w:t>
      </w:r>
    </w:p>
    <w:p>
      <w:pPr>
        <w:pStyle w:val="ParagraphStyle"/>
        <w:numPr>
          <w:ilvl w:val="0"/>
          <w:numId w:val="2"/>
        </w:numPr>
        <w:ind w:left="567" w:hanging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экспертная оценка эффективности результатов деятельности педагогических работников, повышение ответственности за внедрение передовых, инновационных технологий, методов и приемов обучения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методической помощи педагогическим работникам в процессе контроля;</w:t>
      </w:r>
    </w:p>
    <w:p>
      <w:pPr>
        <w:pStyle w:val="ParagraphStyle"/>
        <w:numPr>
          <w:ilvl w:val="0"/>
          <w:numId w:val="2"/>
        </w:numPr>
        <w:ind w:left="567" w:hanging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достижений обучающихся по отдельным предметам с целью определения качества усвоения учебного материала в соответствии с динамикой развития обучающегося;</w:t>
      </w:r>
    </w:p>
    <w:p>
      <w:pPr>
        <w:pStyle w:val="Normal"/>
        <w:numPr>
          <w:ilvl w:val="0"/>
          <w:numId w:val="2"/>
        </w:numPr>
        <w:rPr/>
      </w:pPr>
      <w:r>
        <w:rPr/>
        <w:t>диагностирование состояния учебно-воспитательного процесса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овершенствование системы контроля за состоянием и ведением школьной документации</w:t>
      </w:r>
      <w:r>
        <w:rPr>
          <w:sz w:val="28"/>
          <w:szCs w:val="28"/>
        </w:rPr>
        <w:t xml:space="preserve">.   </w:t>
      </w:r>
    </w:p>
    <w:p>
      <w:pPr>
        <w:pStyle w:val="Normal"/>
        <w:rPr>
          <w:b/>
          <w:b/>
        </w:rPr>
      </w:pPr>
      <w:r>
        <w:rPr>
          <w:b/>
        </w:rPr>
        <w:t>Формы внутришкольного контроля:</w:t>
      </w:r>
    </w:p>
    <w:p>
      <w:pPr>
        <w:pStyle w:val="Normal"/>
        <w:numPr>
          <w:ilvl w:val="0"/>
          <w:numId w:val="7"/>
        </w:numPr>
        <w:rPr/>
      </w:pPr>
      <w:r>
        <w:rPr/>
        <w:t>Проверка электронных  журналов</w:t>
      </w:r>
    </w:p>
    <w:p>
      <w:pPr>
        <w:pStyle w:val="Normal"/>
        <w:numPr>
          <w:ilvl w:val="0"/>
          <w:numId w:val="7"/>
        </w:numPr>
        <w:rPr/>
      </w:pPr>
      <w:r>
        <w:rPr/>
        <w:t>Проверка факультативных журналов, журналов ГПД</w:t>
      </w:r>
    </w:p>
    <w:p>
      <w:pPr>
        <w:pStyle w:val="Normal"/>
        <w:numPr>
          <w:ilvl w:val="0"/>
          <w:numId w:val="7"/>
        </w:numPr>
        <w:rPr/>
      </w:pPr>
      <w:r>
        <w:rPr/>
        <w:t>Проверка рабочих тетрадей</w:t>
      </w:r>
    </w:p>
    <w:p>
      <w:pPr>
        <w:pStyle w:val="Normal"/>
        <w:numPr>
          <w:ilvl w:val="0"/>
          <w:numId w:val="7"/>
        </w:numPr>
        <w:rPr/>
      </w:pPr>
      <w:r>
        <w:rPr/>
        <w:t>Проверка контрольных тетрадей</w:t>
      </w:r>
    </w:p>
    <w:p>
      <w:pPr>
        <w:pStyle w:val="Normal"/>
        <w:numPr>
          <w:ilvl w:val="0"/>
          <w:numId w:val="7"/>
        </w:numPr>
        <w:rPr/>
      </w:pPr>
      <w:r>
        <w:rPr/>
        <w:t>Проверка дневников учащихся</w:t>
      </w:r>
    </w:p>
    <w:p>
      <w:pPr>
        <w:pStyle w:val="Normal"/>
        <w:numPr>
          <w:ilvl w:val="0"/>
          <w:numId w:val="7"/>
        </w:numPr>
        <w:rPr/>
      </w:pPr>
      <w:r>
        <w:rPr/>
        <w:t>Проверка календарно-тематического планирования</w:t>
      </w:r>
    </w:p>
    <w:p>
      <w:pPr>
        <w:pStyle w:val="Normal"/>
        <w:numPr>
          <w:ilvl w:val="0"/>
          <w:numId w:val="11"/>
        </w:numPr>
        <w:rPr/>
      </w:pPr>
      <w:r>
        <w:rPr/>
        <w:t>Посещение уроков</w:t>
      </w:r>
    </w:p>
    <w:p>
      <w:pPr>
        <w:pStyle w:val="Normal"/>
        <w:numPr>
          <w:ilvl w:val="0"/>
          <w:numId w:val="11"/>
        </w:numPr>
        <w:rPr/>
      </w:pPr>
      <w:r>
        <w:rPr/>
        <w:t>Посещение факультативных занятий</w:t>
      </w:r>
    </w:p>
    <w:p>
      <w:pPr>
        <w:pStyle w:val="Normal"/>
        <w:numPr>
          <w:ilvl w:val="0"/>
          <w:numId w:val="11"/>
        </w:numPr>
        <w:rPr/>
      </w:pPr>
      <w:r>
        <w:rPr/>
        <w:t>Контроль ЗУН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30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Направления проверки классных журналов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ериодичность контро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ачество оформления  и работы в электронных журналах в соответствии с установленными требованиями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недельн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ение программы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 раз в триместр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ъем домашних заданий обучающихся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 раз в полугод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воевременность и объективность выставления отметок обучающихся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 раз в триместр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осещаемость занятий обучающимися, учет 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 раз в месяц</w:t>
            </w:r>
          </w:p>
        </w:tc>
      </w:tr>
    </w:tbl>
    <w:p>
      <w:pPr>
        <w:pStyle w:val="NoSpac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утришкольный контроль за учебно-воспитательным процессом (начальная школа)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"/>
        <w:gridCol w:w="2647"/>
        <w:gridCol w:w="40"/>
        <w:gridCol w:w="2340"/>
        <w:gridCol w:w="120"/>
        <w:gridCol w:w="60"/>
        <w:gridCol w:w="2160"/>
        <w:gridCol w:w="25"/>
        <w:gridCol w:w="1595"/>
        <w:gridCol w:w="126"/>
        <w:gridCol w:w="54"/>
        <w:gridCol w:w="1980"/>
        <w:gridCol w:w="124"/>
        <w:gridCol w:w="56"/>
        <w:gridCol w:w="1800"/>
        <w:gridCol w:w="122"/>
        <w:gridCol w:w="58"/>
        <w:gridCol w:w="2160"/>
      </w:tblGrid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контрол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контроля, 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одведение итогов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  В  Г  У  С  Т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Контроль условий организации  УВП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писания занятий для обучающихся начальной школы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оответствия расписания занятий требованиям СанПиН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ание занятий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ац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 комплектования 1 класса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результатов комплектования класса, составление списка класса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чащиеся 1-х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ац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  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ая база школьной библиотеки в новом учебном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оответствия учебников и программно-методического обеспечения пере-чню УМК, рекомендованных к использованию в общеоб. школ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учебниками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библиотекарь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 учителей начальных классов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нутришкольный контроль за работой педагогических кадров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чебной нагрузки на новый учебный год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, корректировка  и распределение нагрузки на новый учебный год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ановка кадр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ац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 МО начальных классов на новый учебный год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и качество внесение изменений в планы работы МО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етодического объедин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ац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начальных классов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руководителем 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Контроль состояния методической работы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чих программ  учителей образовательным программам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граммных требований соответствия используемых программ и учебников нормативным требованиям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рограммно-методическое обеспечение учебного процесс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кументации учител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,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при  зам. директора по УВР   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ведению школьной документации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оложением о ЕОР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документац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. директора по УВР</w:t>
            </w:r>
          </w:p>
        </w:tc>
      </w:tr>
      <w:tr>
        <w:trPr>
          <w:trHeight w:val="303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 Е  Н  Т  Я  Б  Р  Ь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контрол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контроля, 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одведение итогов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Контроль за выполнением всеобуч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дивидуального обучения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больных детей для обучения на д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школы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кументац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ПД, внеурочных занятий.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одительского спрос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</w:t>
            </w:r>
          </w:p>
          <w:p>
            <w:pPr>
              <w:pStyle w:val="Normal"/>
              <w:rPr/>
            </w:pPr>
            <w:r>
              <w:rPr/>
              <w:t>1-4-х классов, воспитатели ГП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ац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  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. Контроль состояния преподавания учебных предметов и выполнения обязательного минимума содержания общего образовани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учающихся 1 классов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адаптации обучающихся 1 классов к условиям школьной жизни.  Выявление уровня развития обучающихся 1 классов.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грамотность учителей, работающих в 1 классах. Готовность обучающихся к обучению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обобщающ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уроков, проведение опрос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</w:t>
            </w:r>
          </w:p>
          <w:p>
            <w:pPr>
              <w:pStyle w:val="Normal"/>
              <w:rPr/>
            </w:pPr>
            <w:r>
              <w:rPr/>
              <w:t>классные руководители, психолог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 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контроль знаний обучающихся 2-4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сформированности знаний, умений и навыков за прошлый учебный год (обязательный минимум содержания образования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ивность обучения за прошлый учебный год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работы по русскому языку, математике, литературному чтению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Совещание при зам. директора по УВР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Контроль за школьной документацией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рка журналов (электронных классных, индивидуальных, внеурочной деятельности, ГПД)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ых требований к оформлению журналов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1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кументац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Совещание при зам. директора по УВР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рка личных дел учащихся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к оформлению и ведению личных дел учащихся классными руководителя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ела 1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кументац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4. Контроль за сохранением здоровья обучающихс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рафика проведения контрольных работ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санитарно-гигиенических норм учебной нагрузки школьников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работ по  предметам учебного план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рафик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рафиков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лассных листов здоровья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ояния здоровья обучающихся классов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здоровья обучающихс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листов здоровь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</w:t>
            </w:r>
          </w:p>
          <w:p>
            <w:pPr>
              <w:pStyle w:val="Normal"/>
              <w:rPr/>
            </w:pPr>
            <w:r>
              <w:rPr/>
              <w:t>школьная медсестр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ы здоровь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  К  Т  Я  Б  Р  Ь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контрол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контроля, 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одведение итогов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Контроль состояния преподавания учебных предметов и выполнения обязательного минимума содержания общего образовани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ализации коммуникативных УУД. Проверка формирования навыка чтения в период обучения грамоте в 1 классе.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истемы работы учителя в класс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обучающихся к обучению чтению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уроков, проведение опрос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. директора по УВР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нтроль за школьной документацией</w:t>
            </w:r>
          </w:p>
        </w:tc>
      </w:tr>
      <w:tr>
        <w:trPr>
          <w:trHeight w:val="207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с рабочими тетрадями   по математике, русскому языку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единого орфографического режима, </w:t>
            </w:r>
          </w:p>
          <w:p>
            <w:pPr>
              <w:pStyle w:val="Normal"/>
              <w:rPr/>
            </w:pPr>
            <w:r>
              <w:rPr/>
              <w:t>объективность выставления отметок, систематичность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 обучающихся 2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с тетрадями, собеседование с учителям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по итогам проверки</w:t>
            </w:r>
          </w:p>
        </w:tc>
      </w:tr>
      <w:tr>
        <w:trPr>
          <w:trHeight w:val="1515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Проверка ведения электронного журнала    </w:t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Соблюдение графика контрольных работ, выставление текущих оценок, работа со слабоуспевающими обучающимися, дозировка домашних зада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Электронные журналы 2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Фронта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роверка журнал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Справка. Совещание при зам. директора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Контроль за состоянием методической работы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методической подготовки вновь принятых педагогов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ботой и оказание методической помощи вновь принятым педагогам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новь принятых педагог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-</w:t>
            </w:r>
          </w:p>
          <w:p>
            <w:pPr>
              <w:pStyle w:val="Normal"/>
              <w:rPr/>
            </w:pPr>
            <w:r>
              <w:rPr/>
              <w:t xml:space="preserve">ный 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наблюде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руководитель МО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МО, собеседование 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4. Контроль за сохранением здоровья обучающихс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ячего питания в ГПД, выполнение режимных мо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СанПин к организации горячего питания и режимных моментов в ГПД.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П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.</w:t>
            </w:r>
          </w:p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rPr/>
            </w:pPr>
            <w:r>
              <w:rPr/>
              <w:t>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Совещание при зам. директ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ка домашнего задания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работы по дозировке домашнего задани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2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335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  О  Я  Б  Р  Ь</w:t>
            </w:r>
          </w:p>
        </w:tc>
      </w:tr>
      <w:tr>
        <w:trPr>
          <w:trHeight w:val="8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контр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контроля, 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одведение итогов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нтроль за выполнением всеобуча</w:t>
            </w:r>
          </w:p>
        </w:tc>
      </w:tr>
      <w:tr>
        <w:trPr>
          <w:trHeight w:val="90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успеваемости за </w:t>
            </w:r>
            <w:r>
              <w:rPr>
                <w:lang w:val="en-US"/>
              </w:rPr>
              <w:t>I</w:t>
            </w:r>
            <w:r>
              <w:rPr/>
              <w:t xml:space="preserve"> триместр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jc w:val="both"/>
              <w:rPr/>
            </w:pPr>
            <w:r>
              <w:rPr/>
              <w:t>Текущая аттестация обучающихся по итогам 1 триместр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цесса обуч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спеваемости обучающихс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. директора по УВР</w:t>
            </w:r>
          </w:p>
        </w:tc>
      </w:tr>
      <w:tr>
        <w:trPr>
          <w:trHeight w:val="54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чества знаний по предметам   обучающихся 2-4 классов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езультативности обучения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и качество знаний обучающихся по предметам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 - обобщающий контроль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срезы, посещение урок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. </w:t>
            </w:r>
          </w:p>
        </w:tc>
      </w:tr>
      <w:tr>
        <w:trPr>
          <w:trHeight w:val="2021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работы с детьми «группы риска»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классных руководителей, их связи с родителями по вопросу успеваемости обучающихс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 группы риска, посещаемость занятий обучающимис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собеседова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офилактики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Состояние работы с детьми с ограниченными возможностями здоровья и девиантным поведением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Анализ работы классных руководителей, их связи с родителями по вопросу успеваемости обучающихс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Работа с</w:t>
            </w:r>
            <w:r>
              <w:rPr>
                <w:b/>
              </w:rPr>
              <w:t xml:space="preserve"> </w:t>
            </w:r>
            <w:r>
              <w:rPr/>
              <w:t>детьми с ограниченными возможностями здоровья и девиантным поведением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собеседова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классные руководители, психолог, логопед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классными руководителями и педагогом-психологом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2. Контроль состояния преподавания учебных предметов и выполнения обязательного минимума содержания общего образовани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ровнем ЗУН, обучающихся на дому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азового уровня образования обучающихс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 учителей, контрольные срезы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совещание при зам.  директор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еподавания учителей, имеющих неуспевающих обучающихся по предмету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контроля и учёта знаний, анализ ЗУН за   </w:t>
            </w: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учителей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с классными руководителями 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роки русского языка в 4-ем классе Формирование УУД.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истема индивидуальной работы. Работа над каллиграфией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учителей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роки литературного чтения во 2-4 классах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работка навыков чтения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учителей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ализация ФГОС в 1-4 классах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нализ владения учителями педагогическими технологиями в системе ФГОС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учителей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наблюде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учителей с одаренными детьми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обучающимися с высокой учебной мотивацией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учителей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наблюде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Контроль за школьной документацией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овательных программ (классные электронные журналы, журналы индивидуального обучения)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грамм по предметам и выявление причин отставания за 1-ый триместр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1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по итогам проверки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ваемость за </w:t>
            </w:r>
            <w:r>
              <w:rPr>
                <w:lang w:val="en-US"/>
              </w:rPr>
              <w:t>I</w:t>
            </w:r>
            <w:r>
              <w:rPr/>
              <w:t xml:space="preserve"> триместр (по результатам проверки классных журналов, отчетам классных руководителей)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качества знаний и успеваемости обучающихся за I тримест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журналы, отчёты классных руководителе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кументац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совещание при  директоре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Состояние дневников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Соблюдение единых орфографических требований, своевременность выставления отметок учителями и проверки дневников классными руководителями и родителями доведение сведений об успеваемости до родителей.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Дневники 2-4 классов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роверка дневников</w:t>
            </w:r>
          </w:p>
          <w:p>
            <w:pPr>
              <w:pStyle w:val="Msolistparagraph"/>
              <w:spacing w:before="0" w:after="187"/>
              <w:ind w:left="360" w:hanging="0"/>
              <w:rPr/>
            </w:pPr>
            <w:r>
              <w:rPr/>
              <w:t> 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Заместитель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Справка, индивидуальные беседы с классными руководителями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рка тетрадей для контрольных работ 2-4 классов.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истема работы над ошибками, объективность выставления отметок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Тетради для контрольных работ 2-4 классов.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Текущ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роверка тетраде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Совещание при зам. директора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Контроль влияния внедренных инноваций на образовательный процесс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реподавания ОРКСЭ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методов обучения и развитие творческой активности обучающихся на уроках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ОРКС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собеседова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5. Контроль за состоянием методической работы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темам самообразования и работа над единой методической темой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дагогами темы самообразования на практик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теме самообразова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седаний МО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 директора по УВР, руководитель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МО</w:t>
            </w:r>
          </w:p>
        </w:tc>
      </w:tr>
      <w:tr>
        <w:trPr>
          <w:trHeight w:val="282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 Е  К  А  Б  Р  Ь</w:t>
            </w:r>
          </w:p>
        </w:tc>
      </w:tr>
      <w:tr>
        <w:trPr>
          <w:trHeight w:val="8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контрол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контроля, 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одведение итогов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нтроль за выполнением всеобуч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занятий обучающимися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занятий обучающимис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1 - 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собеседова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классные руководител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офилактики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. Контроль состояния преподавания учебных предметов и выполнения обязательного минимума содержания общего образовани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аттестация обучающихся 2-4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 успеваемост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2-4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наблюдение.</w:t>
            </w:r>
          </w:p>
          <w:p>
            <w:pPr>
              <w:pStyle w:val="Normal"/>
              <w:rPr/>
            </w:pPr>
            <w:r>
              <w:rPr/>
              <w:t>Просмотр классных журнал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естителе директора по УВР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ение обязательного минимума содержания образования по русскому языку и математике в 1 классе.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ценка выполнения обязательного минимума содержания образования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1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учение документации, собесед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естителе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ивность и качество обучения по  русскому языку и математике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езультативности и качества обучения, уровня сформированности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2-4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 срезы, тестирова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. Заседание МО 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тоги работы 1 полугодия по внедрению ФГОС НОО в 1-4 классах.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ценка предварительных итогов по внедрению ФГОС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Учителя 1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нализ, изучение документации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Зам. 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естителе директора по УВР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Контроль за школьной документацией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овательных программ в первом полуго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грамм по предметам и  выявление причин отставания за первое полугодие, объективность выставления четвертных оценок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журналы, журналы индивидуального обучения в 1-4 классах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-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ации, собеседова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Проверка ведения электронного журнала    </w:t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Соблюдение графика контрольных работ, выставление текущих оценок, работа со слабоуспевающими обучающимися, дозировка домашних зада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Электронные журналы 2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Фронта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роверка журнал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Справка. Совещание при зам. директора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онтроль за сохранением здоровья обучающихс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соблюдения санитарно - гигиенического</w:t>
            </w:r>
          </w:p>
          <w:p>
            <w:pPr>
              <w:pStyle w:val="Normal"/>
              <w:rPr/>
            </w:pPr>
            <w:r>
              <w:rPr/>
              <w:t>режима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игиенических требований к условиям обучени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рофилактической работы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собеседовани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школьная медсестр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</w:t>
            </w:r>
          </w:p>
        </w:tc>
      </w:tr>
      <w:tr>
        <w:trPr>
          <w:trHeight w:val="304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  Н  В  А  Р  Ь</w:t>
            </w:r>
          </w:p>
        </w:tc>
      </w:tr>
      <w:tr>
        <w:trPr>
          <w:trHeight w:val="9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контр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контроля, 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одведение итогов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Контроль за выполнением всеобуч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Движение обучающихся начальной школы по итогам  </w:t>
            </w:r>
            <w:r>
              <w:rPr>
                <w:lang w:val="en-US"/>
              </w:rPr>
              <w:t>I</w:t>
            </w:r>
            <w:r>
              <w:rPr/>
              <w:t xml:space="preserve"> полугодия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Соблюдение законности перевода и приёма обучающихс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орядок отчисления и зачисления обучающихс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Книга приказов по обучающимся, справки-подтверждени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Справка (всеобуч) 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нтроль состояния преподавания учебных предметов и выполнения обязательного минимума содержания общего образовани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роки окружающего мира в 1-4 классах.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ение применять знания. Дифференцированный подход к обучающимся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а учителе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Совещание при зам. директора по УВР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ирование практических навыков обучающихся  2 классов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тодика проведения уроков. Индивидуальная работа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2 классов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. директора по УВР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чество деятельности по развитию метапредметных умений (УУД.)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рка системы оценивания обучающихся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ниторинг. Собеседова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Заседание МО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телей ГПД как организаторов  самоподготовки  обучающихся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ответствия дозировки домашнего задания и времени его выполнения в ГПД нормам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омашнего задания в ГПД (2-4 классы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занятий ГПД, наблюде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ка. 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Контроль за школьной документацией</w:t>
            </w:r>
          </w:p>
        </w:tc>
      </w:tr>
      <w:tr>
        <w:trPr>
          <w:trHeight w:val="177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заполнения дневников. Работа классного руководителя с дневн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и обучающихся 2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кументац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Проверка ведения электронного журнала    </w:t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Соблюдение графика контрольных работ, выставление текущих оценок, работа со слабоуспевающими обучающимися, дозировка домашних зада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Электронные журналы 2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Фронта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роверка журнал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Справка. Совещание при зам. директора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4. Контроль состояния методической работы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ы МО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работы МО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окументации, посещение заседаний МО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руководителем МО</w:t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 Е  В  Р  А  Л  Ь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контрол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контроля, 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одведение итогов</w:t>
            </w:r>
          </w:p>
        </w:tc>
      </w:tr>
      <w:tr>
        <w:trPr>
          <w:trHeight w:val="345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нтроль за выполнением всеобуча</w:t>
            </w:r>
          </w:p>
        </w:tc>
      </w:tr>
      <w:tr>
        <w:trPr>
          <w:trHeight w:val="975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успеваемости за 2 триместр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jc w:val="both"/>
              <w:rPr/>
            </w:pPr>
            <w:r>
              <w:rPr/>
              <w:t>Текущая аттестация обучающихся по итогам 2 триместр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цесса обуч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спеваемости обучающихс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. директора по УВР</w:t>
            </w:r>
          </w:p>
        </w:tc>
      </w:tr>
      <w:tr>
        <w:trPr>
          <w:trHeight w:val="72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чества знаний по предметам   обучающихся 2-4  классов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езультативности обучения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и качество знаний обучающихся по предметам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 - обобщающий контроль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срезы,  посещение  урок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.  </w:t>
            </w:r>
          </w:p>
        </w:tc>
      </w:tr>
      <w:tr>
        <w:trPr>
          <w:trHeight w:val="225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Состояние работы с детьми с ограниченными возможностями здоровья и девиантным поведением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Анализ работы классных руководителей, их связи с родителями по вопросу успеваемости обучающихс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</w:t>
            </w:r>
            <w:r>
              <w:rPr>
                <w:b/>
              </w:rPr>
              <w:t xml:space="preserve"> </w:t>
            </w:r>
            <w:r>
              <w:rPr/>
              <w:t>детьми с ограниченными возможностями здоровья и девиантным поведением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собеседова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классные руководители, психолог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МО. 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. Контроль состояния преподавания учебных предметов и выполнения обязательного минимума содержания общего образовани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нализ состояния преподавания  математики в 1-4 классах. Проверка тетрадей.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ченности  обучающихся по предм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в 1-4 классах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наблюдения, беседы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Совещание</w:t>
            </w:r>
          </w:p>
          <w:p>
            <w:pPr>
              <w:pStyle w:val="Normal"/>
              <w:rPr/>
            </w:pPr>
            <w:r>
              <w:rPr/>
              <w:t>при зам. директор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учителей 1 классов. Индивидуальная работа на уроке.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тодика проведения уроков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в 1 классах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наблюдения, беседы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Совещание</w:t>
            </w:r>
          </w:p>
          <w:p>
            <w:pPr>
              <w:pStyle w:val="Normal"/>
              <w:rPr/>
            </w:pPr>
            <w:r>
              <w:rPr/>
              <w:t>при зам. директор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ещение уроков в 4 классах. Формирование познавательной компетенции обучающихся.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етодика проведения уроков.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учителей 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кущ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Наблюдение, анализ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Контроль за состоянием методической работы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й компетентности в условиях обновления школьного образования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частия педагогов в конкурсах и мероприятиях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и мероприятиях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мониторинг участия педагог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руководителем МО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внеуроч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аботы  по внеурочной деятельност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по внеурочной деятельности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ации, посещение заняти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4. Контроль за сохранением здоровья обучающихся</w:t>
            </w:r>
          </w:p>
        </w:tc>
      </w:tr>
      <w:tr>
        <w:trPr>
          <w:trHeight w:val="306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зировки домашних заданий по всем предметам  учебного плана во 2-4 классах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д/з по всем предметам и во всех классах, ежедневной нагрузки с учетом школьного расписания, выявление и анализ причин перегрузк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2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собеседование, сравнение объема учебного материала, пройденного на уроке и заданного на дом (по учебникам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345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нтроль за школьной документацией</w:t>
            </w:r>
          </w:p>
        </w:tc>
      </w:tr>
      <w:tr>
        <w:trPr>
          <w:trHeight w:val="357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Проверка ведения электронного журнала    </w:t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Соблюдение графика контрольных работ, выставление текущих оценок, работа со слабоуспевающими обучающимися, дозировка домашних зада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Электронные журналы 2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Фронта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роверка журнал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Справка. Совещание при зам. директора</w:t>
            </w:r>
          </w:p>
        </w:tc>
      </w:tr>
      <w:tr>
        <w:trPr>
          <w:trHeight w:val="345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 А  Р  Т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контр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контроля, 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одведение итогов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нтроль за выполнением всеобуч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работы с детьми «группы риска»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классных руководителей, их связи с родителями по вопросу успеваемости обучающихс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 группы риска, посещаемость занятий обучающимис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собеседова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 профилактики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. Контроль состояния преподавания учебных предметов и выполнения обязательного минимума содержания общего образовани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учителей 1 классов. Работа над формированием письма.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тодика проведения уроков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Учителя 1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Текущ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Посещение уроков, наблюде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работка механизма учета индивидуальных достижений обучающихся в начальной школе (Портфолио обучающихся).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ценка достижений обучающихся начальных классов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Портфолио обучающихся начальной школы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Наблюдение, анализ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классными руководителями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Контроль за сохранением здоровья обучающихс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работой классных руководителей с обучающимися по профилактике травматизма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профилактика детского травматизма.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 по профилактике детского травматизм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ации, посещение мероприяти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4. Контроль за состоянием учебно-материальной базы школы</w:t>
            </w:r>
          </w:p>
        </w:tc>
      </w:tr>
      <w:tr>
        <w:trPr>
          <w:trHeight w:val="285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учебных кабинетов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ёта, хранения и использования учебно-наглядных пособий. Развитие кабинетов. Использование учителями ИКТ, интерактивной доски на уроках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кабинет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естителе директора по УВР</w:t>
            </w:r>
          </w:p>
        </w:tc>
      </w:tr>
      <w:tr>
        <w:trPr>
          <w:trHeight w:val="330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нтроль за школьной документацией</w:t>
            </w:r>
          </w:p>
        </w:tc>
      </w:tr>
      <w:tr>
        <w:trPr>
          <w:trHeight w:val="48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Проверка ведения электронного журнала    </w:t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Соблюдение графика контрольных работ, выставление текущих оценок, работа со слабоуспевающими обучающимися, дозировка домашних зада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Электронные журналы 1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Фронта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роверка журнал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Справка. Совещание при зам. директора</w:t>
            </w:r>
          </w:p>
        </w:tc>
      </w:tr>
      <w:tr>
        <w:trPr>
          <w:trHeight w:val="48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рка тетрадей для контрольных работ 2-4 классов.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истема работы над ошибками, объективность выставления отметок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Тетради для контрольных работ 2-4 классов.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Текущ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роверка тетраде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Совещание при  зам. директора</w:t>
            </w:r>
          </w:p>
        </w:tc>
      </w:tr>
      <w:tr>
        <w:trPr>
          <w:trHeight w:val="345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 П  Р  Е  Л  Ь</w:t>
            </w:r>
          </w:p>
        </w:tc>
      </w:tr>
      <w:tr>
        <w:trPr>
          <w:trHeight w:val="10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контр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контроля, 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одведение итогов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нтроль за выполнением всеобуч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Состояние работы с детьми с ограниченными возможностями здоровья и девиантным поведением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Анализ работы классных руководителей, их связи с родителями по вопросу успеваемости обучающихс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Работа с</w:t>
            </w:r>
            <w:r>
              <w:rPr>
                <w:b/>
              </w:rPr>
              <w:t xml:space="preserve"> </w:t>
            </w:r>
            <w:r>
              <w:rPr/>
              <w:t>детьми с ограниченными возможностями здоровья и девиантным поведением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собеседовани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классные руководители, психолог, логопед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педагогом-психологом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. Контроль состояния преподавания учебных предметов и выполнения обязательного минимума содержания общего образовани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реподавания иностранного языка в начальной школе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езультативности и качества обучения, уровня сформированности ЗУН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учителе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.</w:t>
            </w:r>
          </w:p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обучающихся 4 классов к переходу на вторую ступень обучения.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езультативности обучения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учителей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протокол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роки русскому языку в 1-м классе.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владение письменными навыками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 xml:space="preserve">Работа учителей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Диагнос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.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тапредметные образовательные результаты. 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ровень реализации регулятивных УУД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 xml:space="preserve">Работа учителей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/>
            </w:pPr>
            <w:r>
              <w:rPr/>
              <w:t>Диагнос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.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. директора, справка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Контроль за школьной документацией</w:t>
            </w:r>
          </w:p>
        </w:tc>
      </w:tr>
      <w:tr>
        <w:trPr>
          <w:trHeight w:val="168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jc w:val="both"/>
              <w:rPr/>
            </w:pPr>
            <w:r>
              <w:rPr/>
              <w:t xml:space="preserve">Работа классных руководителей с дневниками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both"/>
              <w:rPr/>
            </w:pPr>
            <w:r>
              <w:rPr/>
              <w:t>Своевременность  выставления   оценок, доведение сведений об успеваемости до родителе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jc w:val="both"/>
              <w:rPr/>
            </w:pPr>
            <w:r>
              <w:rPr/>
              <w:t>Дневники 2-4 классов (выборочно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jc w:val="both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both"/>
              <w:rPr/>
            </w:pPr>
            <w:r>
              <w:rPr/>
              <w:t>Проверка дневник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jc w:val="both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both"/>
              <w:rPr/>
            </w:pPr>
            <w:r>
              <w:rPr/>
              <w:t>Справка</w:t>
            </w:r>
          </w:p>
        </w:tc>
      </w:tr>
      <w:tr>
        <w:trPr>
          <w:trHeight w:val="529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Проверка ведения электронного журнала    </w:t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  <w:p>
            <w:pPr>
              <w:pStyle w:val="Style7"/>
              <w:spacing w:before="0" w:after="187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Соблюдение графика контрольных работ, выставление текущих оценок, работа со слабоуспевающими обучающимися, дозировка домашних зада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Электронные журналы 1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Фронталь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роверка журнал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Справка. Совещание при зам. директора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4. Контроль за состоянием методической работы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етодической грамотности учителей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частия в семинарах, в методических декадах ШМО, обмен опытом, посещение уроков коллег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частия в методической работе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семинаров и т.д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, анализ взаимопосещения уроков</w:t>
            </w:r>
          </w:p>
        </w:tc>
      </w:tr>
      <w:tr>
        <w:trPr>
          <w:trHeight w:val="330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 А  Й</w:t>
            </w:r>
          </w:p>
        </w:tc>
      </w:tr>
      <w:tr>
        <w:trPr>
          <w:trHeight w:val="10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контрол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контроля, </w:t>
            </w:r>
          </w:p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одведение итогов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нтроль за выполнением всеобуч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стающими обучающимися. Ликвидация пробелов в знаниях обучающихся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неуспеваемости по итогам год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2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классными руководителями, просмотр журнал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офилактики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. Контроль состояния преподавания учебных предметов и выполнения обязательного минимума содержания общего образования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Мониторинг учебных достижений обучающихся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Оценить уровень обученности и качество знаний обучающихся по предметам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Обчающиеся 2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Контрольно-оценоч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 xml:space="preserve">Итоговые контрольные работы, тестирование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Мониторинг, справка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Промежуточная аттестация обучающихся по итогам обучения за год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Оценить уровень освоения обучающимися учебных программ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Обучающиеся 2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Контрольно-оценочны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ромежуточная аттестация учащихс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Справка. Педсовет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едметной недели по плану работы М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предметной недели на развитие интереса у обучающихся к изучаемому предмету, развитие  их  творчеств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1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и внеклассных мероприяти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</w:t>
            </w:r>
          </w:p>
          <w:p>
            <w:pPr>
              <w:pStyle w:val="Normal"/>
              <w:rPr/>
            </w:pPr>
            <w:r>
              <w:rPr/>
              <w:t>Заседание МО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ведение итогов работы по внедрению ФГОС НОО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ценка деятельности учителей начальных классов по внедрению ФГОС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1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собеседование с учителям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Совещание при зам. директора по УВР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4. Контроль за школьной документацией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стоянием журналов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рограмм, единых требований к оформлению, готовность журналов к промежуточной аттестаци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журналы, журналы ГПД, внеурочных занятий, индивидуального обучения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совещание при зам. директора по УВР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троль за ведением личных дел обучающих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блюдение единых требований. Правильность оформления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ела обучающихся 1-4 классо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совещание при зам. директора по УВР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рка тетрадей для контрольных работ 2-4 классов.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истема работы над ошибками, объективность выставления отметок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 xml:space="preserve">Тетради для контрольных работ 2-4 классов.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Текущ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Проверка тетраде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187"/>
              <w:rPr/>
            </w:pPr>
            <w:r>
              <w:rPr/>
              <w:t>Заместитель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/>
            </w:pPr>
            <w:r>
              <w:rPr/>
              <w:t>Совещание при  зам. директора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. Контроль за состоянием методической работы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методической работы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руководителем МО по итогам учебного год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документации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кументац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методической работы </w:t>
            </w:r>
          </w:p>
        </w:tc>
      </w:tr>
    </w:tbl>
    <w:p>
      <w:pPr>
        <w:pStyle w:val="NoSpac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утришкольный контроль за учебно-воспитательным процессом (5-10 кл)</w:t>
      </w:r>
    </w:p>
    <w:tbl>
      <w:tblPr>
        <w:tblW w:w="14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852"/>
        <w:gridCol w:w="1831"/>
        <w:gridCol w:w="1869"/>
        <w:gridCol w:w="1757"/>
        <w:gridCol w:w="1645"/>
        <w:gridCol w:w="1786"/>
        <w:gridCol w:w="1872"/>
      </w:tblGrid>
      <w:tr>
        <w:trPr>
          <w:trHeight w:val="5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контро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 контрол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контро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е лиц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 контроля, подведение итогов</w:t>
            </w:r>
          </w:p>
        </w:tc>
      </w:tr>
      <w:tr>
        <w:trPr>
          <w:trHeight w:val="100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АВГУ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новка кад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10 классов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и корректировка нагрузки на новый учебный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 5-10 класс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учителя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икационная сверка</w:t>
            </w:r>
          </w:p>
        </w:tc>
      </w:tr>
      <w:tr>
        <w:trPr>
          <w:trHeight w:val="124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кабине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новому учебному году учебных кабинет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кабинеты, учител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учебных кабинетов. Проверка паспортов учебных кабинетов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директора по УВР (безопасность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зам. директора по УВР (безопасность)</w:t>
            </w:r>
          </w:p>
        </w:tc>
      </w:tr>
      <w:tr>
        <w:trPr>
          <w:trHeight w:val="124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личных дел обучающихс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единых требований при оформлен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ые дела обучающихс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личных дел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89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ШМО учителей естественно-математического и гуманитарного циклов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ШМО на новый уч.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и ШМ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рук. ШМ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, рук. ШМ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работы ШМО на 2016-2018 учебный год</w:t>
            </w:r>
          </w:p>
        </w:tc>
      </w:tr>
      <w:tr>
        <w:trPr>
          <w:trHeight w:val="159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разование учителе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бор темы самообразования на новый уч.год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работы учителей по самообразованию в прошлом уч. год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учителя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, рук. ШМ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самоанализ уч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8"/>
        <w:gridCol w:w="17"/>
        <w:gridCol w:w="11"/>
        <w:gridCol w:w="6"/>
        <w:gridCol w:w="2106"/>
        <w:gridCol w:w="15"/>
        <w:gridCol w:w="46"/>
        <w:gridCol w:w="6"/>
        <w:gridCol w:w="11"/>
        <w:gridCol w:w="6"/>
        <w:gridCol w:w="1838"/>
        <w:gridCol w:w="94"/>
        <w:gridCol w:w="10"/>
        <w:gridCol w:w="17"/>
        <w:gridCol w:w="1788"/>
        <w:gridCol w:w="58"/>
        <w:gridCol w:w="11"/>
        <w:gridCol w:w="25"/>
        <w:gridCol w:w="22"/>
        <w:gridCol w:w="1870"/>
        <w:gridCol w:w="72"/>
        <w:gridCol w:w="16"/>
        <w:gridCol w:w="10"/>
        <w:gridCol w:w="26"/>
        <w:gridCol w:w="1684"/>
        <w:gridCol w:w="155"/>
        <w:gridCol w:w="34"/>
        <w:gridCol w:w="1536"/>
        <w:gridCol w:w="155"/>
        <w:gridCol w:w="36"/>
        <w:gridCol w:w="1700"/>
      </w:tblGrid>
      <w:tr>
        <w:trPr>
          <w:trHeight w:val="570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контроля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 контроля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контроля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е лиц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 контроля, подведение итогов</w:t>
            </w:r>
          </w:p>
        </w:tc>
      </w:tr>
      <w:tr>
        <w:trPr>
          <w:trHeight w:val="1005" w:hRule="atLeast"/>
        </w:trPr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ЕНТЯБРЬ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ведений и составление ОШ и РИК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ить количественный состав обучащихся школы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щиеся 1-10 классов.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гнос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ка документов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в Управление образования.</w:t>
            </w:r>
          </w:p>
        </w:tc>
      </w:tr>
      <w:tr>
        <w:trPr>
          <w:trHeight w:val="228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первичная проверка рабочих  программ  по предметам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граммных требований соответствия используемых программ, учебников нормативным требова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учителей на новый учебный год; программно-методическое обеспечение учебных предметов.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, проверка документации учителя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, руководители МО, зав. школьной библиотек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; совещание при зам. директоре по УВР</w:t>
            </w:r>
          </w:p>
        </w:tc>
      </w:tr>
      <w:tr>
        <w:trPr>
          <w:trHeight w:val="69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ение расписания занятий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становление соответствия расписания занятий требованиям СанП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списание занятий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14"/>
              <w:rPr/>
            </w:pPr>
            <w:r>
              <w:rPr>
                <w:spacing w:val="-2"/>
                <w:sz w:val="18"/>
                <w:szCs w:val="18"/>
              </w:rPr>
              <w:t>Тема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Анализ документации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по УВР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асписание занятий, утверждённое директором школы</w:t>
            </w:r>
          </w:p>
        </w:tc>
      </w:tr>
      <w:tr>
        <w:trPr>
          <w:trHeight w:val="144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электронного журнала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заполнение электронного журнала: темы уроков, домашнее задание, оценки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ЭЖ 1-10 классов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Э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1245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школьников на дому.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рганизации образовательного процесса школьников с ограниченными возможностями на д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разовательного процесса школьников с ограниченными возможностями на дому.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родителями, учителя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окументации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, учебный 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пка индивидуального обуч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ровня подготовки обучающихся к освоению образовательных программ. Входной контроль.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ые контрольные работы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обучения за прошлый учебный год 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ые контрольные работы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, руководители МО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агностических работ на  заседание МО.</w:t>
            </w:r>
          </w:p>
        </w:tc>
      </w:tr>
      <w:tr>
        <w:trPr>
          <w:trHeight w:val="159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графика проведения контрольных работ в 5-10 классах..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блюдением санитарно-гигиенических норм учебной нагрузки школьников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ведения контрольных работ (разного вида) по всем предметам учебного плана.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графиков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 директора по УВР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рафика проведения контрольных работ.</w:t>
            </w:r>
          </w:p>
        </w:tc>
      </w:tr>
      <w:tr>
        <w:trPr>
          <w:trHeight w:val="117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етьми «группы риска»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банка данных учащихся «группы риска» и неблагополучных семей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10 классы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сональны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люд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по ВР, социальный педагог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Информация, справки</w:t>
            </w:r>
          </w:p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базы данных по аттестации и повышению квалификации педагогов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, корректировка списков учителей, желающих повысить квалификационную категорию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я на аттестацию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документации, собеседование с педагогами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по УВР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аттестации, приказ</w:t>
            </w:r>
          </w:p>
        </w:tc>
      </w:tr>
      <w:tr>
        <w:trPr>
          <w:trHeight w:val="66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ОГЭ и ЕГЭ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работы классных руководителей, учителей – предметников по подготовке к ЕГЭ и ОГЭ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данных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данных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по УВР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документации классных руководителей по подготовке к ОГЭ и ЕГЭ</w:t>
            </w:r>
          </w:p>
        </w:tc>
      </w:tr>
      <w:tr>
        <w:trPr>
          <w:trHeight w:val="570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контроля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 контроля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контроля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е лиц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 контроля, подведение итогов</w:t>
            </w:r>
          </w:p>
        </w:tc>
      </w:tr>
      <w:tr>
        <w:trPr>
          <w:trHeight w:val="1245" w:hRule="atLeast"/>
        </w:trPr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ОКТЯБРЬ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электронного журнала, журнала индивидуального обучения, факультативов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заполнение электронного журнала: темы уроков, домашнее задание, оценки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Ж  1-10 классов, журнал индивидуального обучения, факультативов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ЭЖ, журнал индивидуального обучения, факультативов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1365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традей для контрольных работ по русскому языку и математике в  5--8 клас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ЕОР, объективность выставления отметок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и для контрольных работ по русскому языку и математике 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традей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., учителя-предметники, рук. ШМО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69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5-классников; преемственность между 1 и 2 ступенью обу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ребований по преемственности; соответствие требованиям к проведению уроков в 5 классах по ФГОС ООО 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о-обобщающ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учителей-предметников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1605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бучающихся 9-х,  11 классов к ОГЭ, ЕГЭ.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учителей-предметников и классных руководителей с обучащимися по определению экзаменов по выбору, оформление уголков по подготовке к экзаменам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чителей и кл. руководителей с обучающимися 9-х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едварительного выбора обучающихся; собеседование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; кл. руководител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выбора предметов для сдачи ГИА,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ки в кабинетах по ОГЭ и ЕГЭ, стенды по ОГЭ и ЕГЭ.</w:t>
            </w:r>
          </w:p>
        </w:tc>
      </w:tr>
      <w:tr>
        <w:trPr>
          <w:trHeight w:val="7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о школьниками, имеющими высокую мотивацию к учебно-познавательной деятельности.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 школьных предметных олимпиад; формирование школьных команд по предметам для участия в олимпиадах на муниципальном уровн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бота по подготовке обучающихся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-10 классов к районным олимпиадам.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матический, организационны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ализ олимпиад школьного тура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директора по УВР; руководители МО; кл. руководител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олимпиад школьного тура по предметам, списки школьных команд для участия в олимпиадах по предметам на муниципальном уровне</w:t>
            </w:r>
          </w:p>
        </w:tc>
      </w:tr>
      <w:tr>
        <w:trPr>
          <w:trHeight w:val="7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преподавания английского языка в 5, 8 классах.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обучающихся к мониторингу качества подготовки по иностранному языку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 5, 8 кл., учителя английского языка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преподавания английского язык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директора по УВР, руководитель ШМО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, обсуждение на ШМО</w:t>
            </w:r>
          </w:p>
        </w:tc>
      </w:tr>
      <w:tr>
        <w:trPr>
          <w:trHeight w:val="57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контроля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 контроля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контроля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е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 контроля, подведение итогов</w:t>
            </w:r>
          </w:p>
        </w:tc>
      </w:tr>
      <w:tr>
        <w:trPr>
          <w:trHeight w:val="1005" w:hRule="atLeast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Н О Я Б Р Ь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работы с детьми группы «риска». Всеобуч.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кл. руководителей, их связь с родителями по вопросу успеваемости обучающихся.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детьми группы «риска», посещаемость занятий обучающимися.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; собеседование.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педагог, педагог-психоло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; совещание при зам директоре по УВР.</w:t>
            </w:r>
          </w:p>
        </w:tc>
      </w:tr>
      <w:tr>
        <w:trPr>
          <w:trHeight w:val="1515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школьниками, имеющими высокую мотивацию к учебно-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ых олимпиадах по предметам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2-10 классов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; руководители МО; кл. руководит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 работа по ликвидации пробелов в знаниях обучающихся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боты учителей по ликвидации пробелов в знаниях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-10 классы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еседование 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по УВР, учителя-предмет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щание при директоре</w:t>
            </w:r>
          </w:p>
        </w:tc>
      </w:tr>
      <w:tr>
        <w:trPr>
          <w:trHeight w:val="1043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деятельность (посещение уроков).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ндивидуальной работы учителя на уроке. Использование новых педагогических технологий. Проведение физминуток в 5-6 классах.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чителя на уроке с учащимися, требующими индивидуального подхода. Выполнение функции здоровьесбережения.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.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 директора по УВ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600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неурочной деятельностью обучающихся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еализацией направлений внеурочной деятельности в соответствии ФГОС ООО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по внеурочной деятельности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кружков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1185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диагностических работ в 9 классах по математике и русскому языку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бучающихся 9 классов к ОГЭ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иеся 9хклассов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работы через систему Статград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ы  работ</w:t>
            </w:r>
          </w:p>
        </w:tc>
      </w:tr>
      <w:tr>
        <w:trPr>
          <w:trHeight w:val="1380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езультативности учебного процесса.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уровня обученности обучающихся по предметам, по клас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кончания 1 триместра в 5-9 классах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ции; отчетов кл. рук.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контроля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 контроля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контроля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е лиц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 контроля, подведение итогов</w:t>
            </w:r>
          </w:p>
        </w:tc>
      </w:tr>
      <w:tr>
        <w:trPr>
          <w:trHeight w:val="1005" w:hRule="atLeast"/>
        </w:trPr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Д Е К А Б Р Ь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тетрадей для контрольных работ по русскому языку и математике в  3—10 клас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ЕОР, объективность выставления отметок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и для контрольных работ по русскому языку и математике 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традей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., учителя-предметники, рук. ШМО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1245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мость занятий обучающимися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посещаемостью занятий обучающимися, склонными к пропускам уроков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1-10 классов.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; собеседование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; кл. руководител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оц. педагога</w:t>
            </w:r>
          </w:p>
        </w:tc>
      </w:tr>
      <w:tr>
        <w:trPr>
          <w:trHeight w:val="1043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готовки учащихся к ОГЭ. Выполнение обязательного минимума содержания образования по русскому языку и математике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состояния преподавания, анализ успеваемости и качества знаний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 обучающихся  10-; 9-х классов.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и тренировочные работы через систему СтатГрад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директора по УВР; учителя-предметник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ы работ, справка</w:t>
            </w:r>
          </w:p>
        </w:tc>
      </w:tr>
      <w:tr>
        <w:trPr>
          <w:trHeight w:val="54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преподавания учебных предметов в 5,6-х классах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уровня состояния преподавания учебных предметов, обученность учащихся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работающие в 5,6 классах; обучающиеся 5,6 классов.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-обобщающий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; наблюдение; собеседование с учителями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; кл. рук.; учителя-предметник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; совещание при директоре.</w:t>
            </w:r>
          </w:p>
        </w:tc>
      </w:tr>
      <w:tr>
        <w:trPr>
          <w:trHeight w:val="5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контроля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 контроля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контроля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е лица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 контроля, подведение итогов</w:t>
            </w:r>
          </w:p>
        </w:tc>
      </w:tr>
      <w:tr>
        <w:trPr>
          <w:trHeight w:val="1005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Я Н В А Р Ь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работы с обучающимися, имеющими неудовлетворительные оценки по предметам (работа с отстающими учащимися).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кл. рук., учителей-предметников с обучающимися, имеющими неуд. оценки по предметам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тстающими обучающимися.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собеседование с учителями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педагог, учителя, кл. рук., зам. директора по УВР.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зам. директоре по УВ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чителей - предметников</w:t>
            </w:r>
          </w:p>
        </w:tc>
      </w:tr>
      <w:tr>
        <w:trPr>
          <w:trHeight w:val="124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традей по географии, физике, биологии, химии в 5-9 классах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.р, л.р, к.р. Объективность выставления отметок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- предметники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ый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традей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.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205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ТП учителей образовательным программам.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рограммных требований соответствия используемых программ учебников нормативным требованиям. 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ректировка КТП учителей на новый учебный год; программно-методическое обеспечение учебных предметов.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, проверка документации учителя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, руководители МО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; совещание при зам. директоре по УВР</w:t>
            </w:r>
          </w:p>
        </w:tc>
      </w:tr>
      <w:tr>
        <w:trPr>
          <w:trHeight w:val="111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своения учащимися  программного материала по истории и обществознанию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глубины усвоения вопросов по основным темам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ность обучающихся 9 классов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, справка</w:t>
            </w:r>
          </w:p>
        </w:tc>
      </w:tr>
      <w:tr>
        <w:trPr>
          <w:trHeight w:val="28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готовности выпускников 9х классов к ГИА. Контроль за формированием РИС. Родительские собрания по вопросам проведения ГИА.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езультатов К/Р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, анализ оформления РИС. Информированность родителей в вопросах ГИА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9х классов, родители.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заявлений обучающихся 9 классов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на ШМО, выверка РИС, протоколы родительских собраний</w:t>
            </w:r>
          </w:p>
        </w:tc>
      </w:tr>
      <w:tr>
        <w:trPr>
          <w:trHeight w:val="5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контроля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 контроля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контроля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е лица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 контроля, подведение итогов</w:t>
            </w:r>
          </w:p>
        </w:tc>
      </w:tr>
      <w:tr>
        <w:trPr>
          <w:trHeight w:val="1005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Ф Е В Р А Л Ь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мость занятий обучающимися.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кл. рук. по обеспечению посещаемости уроков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ые записки и справки по пропускам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классными руководителями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.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.</w:t>
            </w:r>
          </w:p>
        </w:tc>
      </w:tr>
      <w:tr>
        <w:trPr>
          <w:trHeight w:val="104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преподавания учебных предметов в 9 классах.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уровня преподавания учебных предметов; обученности учащихся 9 классов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работающие в 9 классах; учащиеся 9 классов.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-обобщающий.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; наблюдение; анкетирование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, учителя-предметники, кл. рук.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совещание при директоре.</w:t>
            </w:r>
          </w:p>
        </w:tc>
      </w:tr>
      <w:tr>
        <w:trPr>
          <w:trHeight w:val="178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графика проведения контрольных работ в 5-10 классах. 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блюдением санитарно-гигиенических норм учебной нагрузки школьников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ведения контрольных работ (разного вида) по всем предметам учебного плана.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графиков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 директора по УВР.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рафика проведения контрольных работ.</w:t>
            </w:r>
          </w:p>
        </w:tc>
      </w:tr>
      <w:tr>
        <w:trPr>
          <w:trHeight w:val="8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езультативности учебного процесса.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ровня обученности учащихся по предметам, по классам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окончания 2 триместра (3-9 классы)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.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ции; отчетов кл. рук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.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контроля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 контроля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контроля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е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 контроля, подведение итогов</w:t>
            </w:r>
          </w:p>
        </w:tc>
      </w:tr>
      <w:tr>
        <w:trPr>
          <w:trHeight w:val="1005" w:hRule="atLeast"/>
        </w:trPr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М А Р Т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экзаменам выпускников 9-х классов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учителей с учащимися выпускных классов по подготовке к итоговой аттестации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е классы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чителей–предметников по плану, представленному в начале года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 директора по У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учителей, анализ работы</w:t>
            </w:r>
          </w:p>
        </w:tc>
      </w:tr>
      <w:tr>
        <w:trPr>
          <w:trHeight w:val="1245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готовки учащихся к ГИА, ЕГЭ Выполнение обязательного минимума содержания образования по биологии, обществознанию и др. предметам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езультативности обучения  9-х классов.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дготовки обучающихся к ГИА  9-х классов.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ческих и тренировочных работ  системы СтатГрад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директора по УВР; учителя-предметни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; совещание при зам. директоре по УВР</w:t>
            </w:r>
          </w:p>
        </w:tc>
      </w:tr>
      <w:tr>
        <w:trPr>
          <w:trHeight w:val="1043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работы с обучающимися, имеющими неудовлетворительные оценки по предметам (работа с отстающими учащимися)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кл. рук., учителей-предметников с обучающимися, имеющими неуд. оценки по предметам.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тстающими обучающимися.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собеседование с учителями.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педагог, учителя, кл. рук., зам. директора по УВ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зам. директоре по УВР.</w:t>
            </w:r>
          </w:p>
        </w:tc>
      </w:tr>
      <w:tr>
        <w:trPr>
          <w:trHeight w:val="1245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деятельность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ность обучающихся 9х классов по информатике и ИКТ. 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ебной деятельности в 9х классах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й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информатики и ИК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570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контроля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 контроля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контроля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е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 контроля, подведение итогов</w:t>
            </w:r>
          </w:p>
        </w:tc>
      </w:tr>
      <w:tr>
        <w:trPr>
          <w:trHeight w:val="1245" w:hRule="atLeast"/>
        </w:trPr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АПРЕЛЬ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подготовке обучающихся к сдаче итоговой аттестации 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кл. рук., учителей-предметников с обучающимися  по подготовке к итоговой аттестации. Пробные экзамены по русскому языку и математике в 9-х классах.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учителей с обучающимися по подготовки к итоговой аттестации.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осещение уроков, собеседование.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педагоги, учителя, кл. рук., зам. директора по УВ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совещание при директоре.</w:t>
            </w:r>
          </w:p>
        </w:tc>
      </w:tr>
      <w:tr>
        <w:trPr>
          <w:trHeight w:val="585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уровня сформированности у обучающихся 5-8 кл., 10 класса ЗУН на конец учебного г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.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ение уровня сформированности ЗУН на конец учебного года (обязательный минимум содержания обр.).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ивность обучения за 2019-2020 учебный  год (5-9кл., 10-11кл.).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е контрольные работы, диагностические работы, административные к/р и диктанты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, руководители М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седание МО.</w:t>
            </w:r>
          </w:p>
        </w:tc>
      </w:tr>
      <w:tr>
        <w:trPr>
          <w:trHeight w:val="585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преемственности обучения учителей начальной школы и учителей основной школы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одержания программы «Пятиклассник»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4-5 классов, учителя – предметники.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. Собеседование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, руководители М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седание МО.</w:t>
            </w:r>
          </w:p>
        </w:tc>
      </w:tr>
      <w:tr>
        <w:trPr>
          <w:trHeight w:val="570" w:hRule="atLeast"/>
        </w:trPr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контроля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 контроля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контроля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е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 контроля, подведение итогов</w:t>
            </w:r>
          </w:p>
        </w:tc>
      </w:tr>
      <w:tr>
        <w:trPr>
          <w:trHeight w:val="1005" w:hRule="atLeast"/>
        </w:trPr>
        <w:tc>
          <w:tcPr>
            <w:tcW w:w="1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М А Й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готовки учащихся к ОГЭ . Выполнение обязательного минимума содержания образования по предметам по выбору.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обучающихся 9-х к экзаменам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дготовки обучающихся 9-х классов.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е диагностические работы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; учителя-предметни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; совещание при зам. директоре по УВР</w:t>
            </w:r>
          </w:p>
        </w:tc>
      </w:tr>
      <w:tr>
        <w:trPr>
          <w:trHeight w:val="1605" w:hRule="atLeast"/>
        </w:trPr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езультативности учебного процесса.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ровня обученности обучающихся по предметам, по классам. Готовность обучающихся 9-х, 11кл. к сдаче экзаменов.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окончания 3 триместра; 2 полугодия; учебного года. 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ции; отчетов кл. рук.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. совет.</w:t>
            </w:r>
          </w:p>
        </w:tc>
      </w:tr>
      <w:tr>
        <w:trPr>
          <w:trHeight w:val="1785" w:hRule="atLeast"/>
        </w:trPr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проведения промежуточной аттестации в 5-8, 10 классах.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ение уровня сформированности ЗУН на конец учебного года (обязательный минимум содержания обр.).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ивность обучения за 2020-2021 учебный  год (5-8кл., 10кл.).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промежуточной аттестации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, руководители М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седание МО.</w:t>
            </w:r>
          </w:p>
        </w:tc>
      </w:tr>
      <w:tr>
        <w:trPr>
          <w:trHeight w:val="1770" w:hRule="atLeast"/>
        </w:trPr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экзаменационных документов  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необходимую документацию для проведения государственной итоговой аттестации в школе.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документы, инструкции, положения, инф. Письма по проведению гос. Итоговой аттестации в 9х классах.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.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окументации.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 директора по УВ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и с документами.</w:t>
            </w:r>
          </w:p>
        </w:tc>
      </w:tr>
      <w:tr>
        <w:trPr>
          <w:trHeight w:val="1770" w:hRule="atLeast"/>
        </w:trPr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рабочих программ.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ыполнения рабочих программ.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ции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570" w:hRule="atLeast"/>
        </w:trPr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контроля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троля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контроля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контроля, подведение итогов</w:t>
            </w:r>
          </w:p>
        </w:tc>
      </w:tr>
      <w:tr>
        <w:trPr>
          <w:trHeight w:val="1005" w:hRule="atLeast"/>
        </w:trPr>
        <w:tc>
          <w:tcPr>
            <w:tcW w:w="1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И Ю Н Ь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 в 9-х,  ОГЭ .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обучения. Анализ уровня обученности учащихся за курс основной и средней школы.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 выпускных 9-х классов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ы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колы, кл. рук., уч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пед. совет.</w:t>
            </w:r>
          </w:p>
        </w:tc>
      </w:tr>
      <w:tr>
        <w:trPr>
          <w:trHeight w:val="1245" w:hRule="atLeast"/>
        </w:trPr>
        <w:tc>
          <w:tcPr>
            <w:tcW w:w="1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ты, личные дела обучающихся 9-х классов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аттестатов учащихся, оформление личных дел. 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ты, личные дела учащихся 9-х. 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сверка документов, их правильное оформление.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, зам. директора по УВР, кл. руковод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документах строгой отчетности, справка</w:t>
            </w:r>
          </w:p>
        </w:tc>
      </w:tr>
      <w:tr>
        <w:trPr>
          <w:trHeight w:val="1043" w:hRule="atLeast"/>
        </w:trPr>
        <w:tc>
          <w:tcPr>
            <w:tcW w:w="1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10 класса.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учащихся для продолжения обучения в школе. Набор в 10 класс.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х классов.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учащимися, родителями, кл. руководителями.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, кл. руководите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. Совещание при директоре.</w:t>
            </w:r>
          </w:p>
        </w:tc>
      </w:tr>
      <w:tr>
        <w:trPr>
          <w:trHeight w:val="1245" w:hRule="atLeast"/>
        </w:trPr>
        <w:tc>
          <w:tcPr>
            <w:tcW w:w="1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 сведений и составление ОШ -3 (по итогам года).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ить количественный и качественный состав учащихся школы.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1-10 классов.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ка документов.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в Управление Образования.</w:t>
            </w:r>
          </w:p>
        </w:tc>
      </w:tr>
    </w:tbl>
    <w:p>
      <w:pPr>
        <w:pStyle w:val="NoSpacing1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школьные родительские собрани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17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образ жизн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firstLine="3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Безопасное детств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3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Роль семьи в становлении ребен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оро – каникулы!»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ан подготовки школы к новому 2021/ 2022</w:t>
      </w:r>
      <w:r>
        <w:rPr/>
        <w:t xml:space="preserve"> учебному году</w:t>
      </w:r>
    </w:p>
    <w:tbl>
      <w:tblPr>
        <w:tblW w:w="14884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5"/>
        <w:gridCol w:w="4814"/>
        <w:gridCol w:w="1560"/>
        <w:gridCol w:w="784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Образовательный процесс</w:t>
            </w:r>
          </w:p>
        </w:tc>
      </w:tr>
      <w:tr>
        <w:trPr>
          <w:trHeight w:val="39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плана работы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39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Корректировка, дополнения к образовательной программе на 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>
          <w:trHeight w:val="39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по составлению рабочих программ преподав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Зам. директора по УВР, руководители МО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Работа с кадрам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ановка кадров на 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отребности в кадрах на 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ая нагрузка педаг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зам. директора по УР</w:t>
            </w:r>
          </w:p>
        </w:tc>
      </w:tr>
      <w:tr>
        <w:trPr>
          <w:trHeight w:val="342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Работа с документацией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Анализ работы школы за пршлый 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– июнь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руководитель М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н работы школы на 2019/2020 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юнь-июль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документации  по технике безопасности в школе и кабине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 (безопасность)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-организатор по ОБЖ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ирование жур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, делопроизводитель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сеобуч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для  родителей  будущих первокласс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зам. директора по УВР, учителя начальных классов</w:t>
            </w:r>
          </w:p>
        </w:tc>
      </w:tr>
      <w:tr>
        <w:trPr>
          <w:trHeight w:val="39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 учащихся в 1 – е 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39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ное планирование континген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>
          <w:trHeight w:val="391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Хозяйственная деятельность</w:t>
            </w:r>
          </w:p>
        </w:tc>
      </w:tr>
      <w:tr>
        <w:trPr>
          <w:trHeight w:val="39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всех школьн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39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арительная приемка кабинетов к новому учебному год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>
          <w:trHeight w:val="39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 при  директоре по теме "Подготовка к новому учебному году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Оформление школ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 содержания стендов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школы (при финансир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август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, зам. директора по АХЧ</w:t>
            </w:r>
          </w:p>
        </w:tc>
      </w:tr>
      <w:tr>
        <w:trPr>
          <w:trHeight w:val="6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Организация летнего отдыха детей на базе школы, летней работы на школьной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фику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851" w:right="1134" w:gutter="0" w:header="0" w:top="85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rFonts w:cs="Times New Roman"/>
      <w:b/>
      <w:sz w:val="32"/>
      <w:szCs w:val="32"/>
    </w:rPr>
  </w:style>
  <w:style w:type="character" w:styleId="4">
    <w:name w:val=" Знак Знак4"/>
    <w:qFormat/>
    <w:rPr>
      <w:rFonts w:ascii="Arial" w:hAnsi="Arial" w:cs="Arial"/>
      <w:i/>
      <w:iCs/>
    </w:rPr>
  </w:style>
  <w:style w:type="character" w:styleId="3">
    <w:name w:val=" Знак Знак3"/>
    <w:qFormat/>
    <w:rPr>
      <w:rFonts w:ascii="Arial" w:hAnsi="Arial" w:cs="Arial"/>
      <w:b/>
      <w:bCs/>
    </w:rPr>
  </w:style>
  <w:style w:type="character" w:styleId="19pt">
    <w:name w:val="19pt"/>
    <w:qFormat/>
    <w:rPr>
      <w:rFonts w:cs="Times New Roman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6">
    <w:name w:val=" Знак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i/>
      <w:iCs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21">
    <w:name w:val="Основной текст 2"/>
    <w:basedOn w:val="Normal"/>
    <w:qFormat/>
    <w:pPr/>
    <w:rPr>
      <w:b/>
      <w:bCs/>
      <w:sz w:val="28"/>
      <w:szCs w:val="28"/>
    </w:rPr>
  </w:style>
  <w:style w:type="paragraph" w:styleId="11">
    <w:name w:val="11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22">
    <w:name w:val="Основной текст с отступом 2"/>
    <w:basedOn w:val="Normal"/>
    <w:qFormat/>
    <w:pPr>
      <w:spacing w:before="280" w:after="280"/>
      <w:ind w:left="360" w:hanging="0"/>
    </w:pPr>
    <w:rPr>
      <w:b/>
      <w:bCs/>
      <w:sz w:val="28"/>
    </w:rPr>
  </w:style>
  <w:style w:type="paragraph" w:styleId="23">
    <w:name w:val="Стиль2"/>
    <w:next w:val="NoSpacing1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FF0000"/>
      <w:sz w:val="24"/>
      <w:szCs w:val="24"/>
      <w:u w:val="single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Margin">
    <w:name w:val="margin"/>
    <w:basedOn w:val="Normal"/>
    <w:qFormat/>
    <w:pPr>
      <w:spacing w:before="280" w:after="280"/>
      <w:ind w:left="90" w:right="90" w:hanging="0"/>
      <w:jc w:val="both"/>
    </w:pPr>
    <w:rPr>
      <w:rFonts w:ascii="Arial" w:hAnsi="Arial" w:eastAsia="Arial Unicode MS;Arial" w:cs="Arial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Верхний колонтитул1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i/>
      <w:iCs/>
      <w:color w:val="000066"/>
      <w:sz w:val="36"/>
      <w:szCs w:val="3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29:00Z</dcterms:created>
  <dc:creator>Alexandr</dc:creator>
  <dc:description/>
  <cp:keywords/>
  <dc:language>en-US</dc:language>
  <cp:lastModifiedBy>user</cp:lastModifiedBy>
  <cp:lastPrinted>2014-10-20T10:24:00Z</cp:lastPrinted>
  <dcterms:modified xsi:type="dcterms:W3CDTF">2021-02-02T06:37:00Z</dcterms:modified>
  <cp:revision>13</cp:revision>
  <dc:subject/>
  <dc:title>Разделы плана работы школы:</dc:title>
</cp:coreProperties>
</file>